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0 от «24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</w:t>
      </w:r>
      <w:r>
        <w:rPr>
          <w:b/>
          <w:sz w:val="20"/>
          <w:szCs w:val="20"/>
        </w:rPr>
        <w:t>путевки на санаторно-курортное лечение для  сотрудников</w:t>
      </w:r>
      <w:r>
        <w:rPr>
          <w:b/>
          <w:sz w:val="22"/>
          <w:szCs w:val="22"/>
        </w:rPr>
        <w:t xml:space="preserve"> МУЗ ГП №2 </w:t>
      </w:r>
      <w:r>
        <w:rPr>
          <w:b/>
          <w:sz w:val="20"/>
          <w:szCs w:val="20"/>
        </w:rPr>
        <w:t>в количестве 7 штук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оставить путевки на условиях, указанных в Извещении о проведении запроса котировок и в соответствии с требованиями Вашего технического задания, а именно: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790"/>
        <w:gridCol w:w="1050"/>
        <w:gridCol w:w="1496"/>
        <w:gridCol w:w="725"/>
        <w:gridCol w:w="1313"/>
        <w:gridCol w:w="1260"/>
      </w:tblGrid>
      <w:tr>
        <w:trPr>
          <w:trHeight w:val="2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итель непосредственно оказываемый санаторно- курортное лечение согласно путевкам (Наименование санатория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Период оказ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наторно- курортного леч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ичество дней, предоставленных путевко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Цена в сутки, с учетом НДС (руб.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 путево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шт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 путевки по контракту</w:t>
            </w:r>
          </w:p>
        </w:tc>
      </w:tr>
      <w:tr>
        <w:trPr>
          <w:trHeight w:val="2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ожение о качестве санаторно-курортного лечения (далее услуг) согласно предлагаемой путевке  (таблица технического соответствия)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оличество -  2 путевки: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351"/>
        <w:gridCol w:w="378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 и условия: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путев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Количество дней оказания услуг в одной путев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ериод оказания </w:t>
            </w:r>
            <w:r>
              <w:rPr>
                <w:b/>
                <w:sz w:val="22"/>
                <w:szCs w:val="22"/>
              </w:rPr>
              <w:t>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ведения о наличии Лицензии на данные виды услуг у Исполнителя, который непосредственно оказывает санаторно-курортное лечение согласно путевк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color w:val="000000"/>
                <w:sz w:val="22"/>
                <w:szCs w:val="22"/>
              </w:rPr>
              <w:t xml:space="preserve">оказания </w:t>
            </w:r>
            <w:r>
              <w:rPr>
                <w:b/>
                <w:sz w:val="22"/>
                <w:szCs w:val="22"/>
              </w:rPr>
              <w:t>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ный адрес</w:t>
            </w:r>
          </w:p>
        </w:tc>
      </w:tr>
      <w:tr>
        <w:trPr>
          <w:trHeight w:val="2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 оказания услуг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условия размещ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рганизация пит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о-бытовые услов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е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е требования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автобусное сообщение от г. Перми до места санаторно-курортного леч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городней телефона- автомата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и охраны территории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енная территория (освещение, скамейки, беседка и т.п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цинские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родный лечебный факто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ложение о качестве санаторно-курортного лечения (далее услуг) согласно предлагаемой путевке  (таблица технического соответствия):</w:t>
      </w:r>
    </w:p>
    <w:p>
      <w:pPr>
        <w:pStyle w:val="Normal"/>
        <w:rPr/>
      </w:pPr>
      <w:r>
        <w:rPr>
          <w:b/>
        </w:rPr>
        <w:t>Количество - 4 путевки</w:t>
      </w:r>
      <w:r>
        <w:rPr/>
        <w:t>: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351"/>
        <w:gridCol w:w="378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метры и условия: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путев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ичество дней оказания услуг в одной путев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ериод оказания </w:t>
            </w:r>
            <w:r>
              <w:rPr>
                <w:b/>
                <w:sz w:val="22"/>
                <w:szCs w:val="22"/>
              </w:rPr>
              <w:t>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ведения о наличии Лицензии на данные виды услуг у Исполнителя, который непосредственно оказывает санаторно-курортное лечение согласно путевк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color w:val="000000"/>
                <w:sz w:val="22"/>
                <w:szCs w:val="22"/>
              </w:rPr>
              <w:t xml:space="preserve">оказания </w:t>
            </w:r>
            <w:r>
              <w:rPr>
                <w:b/>
                <w:sz w:val="22"/>
                <w:szCs w:val="22"/>
              </w:rPr>
              <w:t>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чный адрес</w:t>
            </w:r>
          </w:p>
        </w:tc>
      </w:tr>
      <w:tr>
        <w:trPr>
          <w:trHeight w:val="2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 оказания услуг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условия размещ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рганизация пит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о-бытовые услов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е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ые требования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е автобусное сообщение от г. Перми до места санаторно-курортного леч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городней телефона- автомата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и охраны территории,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енная территория (освещение, скамейки, беседка и т.п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цинские услу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родный лечебный факто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5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i/>
        </w:rPr>
        <w:tab/>
      </w:r>
      <w:r>
        <w:rPr/>
        <w:t>Мы обязуемся в случае признания нас победителем в проведении запроса котировок  предоставить путевки  в соответствии со сроками, указанными в запросе котировок и согласны с   указанными  условиями  плате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6-24T06:51:00Z</dcterms:modified>
  <cp:revision>43</cp:revision>
  <dc:subject/>
  <dc:title>Приложение № 2</dc:title>
</cp:coreProperties>
</file>