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151</w:t>
      </w:r>
      <w:r>
        <w:rPr>
          <w:caps/>
          <w:sz w:val="22"/>
          <w:szCs w:val="22"/>
        </w:rPr>
        <w:t>А/1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«Выполнение работ по  дорожной разметке городских улиц и дорог в 2008 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24» июня 2008 года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ab/>
        <w:tab/>
        <w:t xml:space="preserve">      11 часов 00 минут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</w:rPr>
        <w:tab/>
        <w:tab/>
        <w:tab/>
        <w:t xml:space="preserve">    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1 по рассмотрению заявок на участие в аукционе «Выполнение работ по  дорожной разметке городских улиц и дорог  в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ликин 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лбандян П.А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1 ло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– 5 144 044,00 рубля.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до 1 августа 2008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6 июня 2008 года, поступила 1 (одна) заявка на участие в аукционе следующего участника размещения заказа: ООО «БИРЛиС»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Комиссия рассмотрела в соответствии с требованиями документации по проведению аукциона заявку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ООО «БИРЛиС», почтовый адрес: 603024, г.Нижний Новгород, ул. Невзоровых, д.89, тел. (8312)78-54-73, факс (8312) 78-54-74, генеральный директор – Лисаневич Виктор Леонидович.</w:t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утем прямого голосования </w:t>
      </w:r>
      <w:r>
        <w:rPr>
          <w:szCs w:val="20"/>
        </w:rPr>
        <w:t xml:space="preserve">(«за» - </w:t>
      </w:r>
      <w:r>
        <w:rPr/>
        <w:t>Чепкасов Р.Ю.</w:t>
      </w:r>
      <w:r>
        <w:rPr>
          <w:szCs w:val="20"/>
        </w:rPr>
        <w:t xml:space="preserve">, «за» - </w:t>
      </w:r>
      <w:r>
        <w:rPr/>
        <w:t>Аликин  А.М.</w:t>
      </w:r>
      <w:r>
        <w:rPr>
          <w:szCs w:val="20"/>
        </w:rPr>
        <w:t xml:space="preserve">, «за» - </w:t>
      </w:r>
      <w:r>
        <w:rPr/>
        <w:t>Налбандян П.А.</w:t>
      </w:r>
      <w:r>
        <w:rPr>
          <w:szCs w:val="20"/>
        </w:rPr>
        <w:t xml:space="preserve">, «за» - </w:t>
      </w:r>
      <w:r>
        <w:rPr/>
        <w:t xml:space="preserve">Трофимов Д.А., </w:t>
      </w:r>
      <w:r>
        <w:rPr>
          <w:szCs w:val="20"/>
        </w:rPr>
        <w:t xml:space="preserve">«за» - </w:t>
      </w:r>
      <w:r>
        <w:rPr/>
        <w:t>Савина Н.Ю.</w:t>
      </w:r>
      <w:r>
        <w:rPr>
          <w:szCs w:val="20"/>
        </w:rPr>
        <w:t>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1. Допустить к участию в аукционе и признать единственным участником аукциона </w:t>
      </w:r>
      <w:r>
        <w:rPr/>
        <w:t>ООО «БИРЛиС».</w:t>
      </w:r>
    </w:p>
    <w:p>
      <w:pPr>
        <w:pStyle w:val="Normal"/>
        <w:ind w:firstLine="708"/>
        <w:jc w:val="both"/>
        <w:rPr/>
      </w:pPr>
      <w:r>
        <w:rPr/>
        <w:t>2. В соответствии с ч. 5 и ч. 6 ст. 36 Федерального закона от 21.07.2005 г. № 94-ФЗ «О размещении заказов на поставки товаров, выполнение работ, оказание услуг                                 для государственных и муниципальных нужд»  признать открытый аукцион «Выполнение работ по  дорожной разметке городских улиц и дорог  в 2008 г.» несостоявшимся в связи с тем, что ООО «БИРЛиС» является единственным участником аукциона и рекомендовать заказчику  МУ «Пермблагоустройство» заключить муниципальный контракт на выполнение работ по  дорожной разметке городских улиц и дорог  в 2008 г. с ООО «БИРЛиС» на условиях, указанных в документации об аукцион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420"/>
        <w:gridCol w:w="2874"/>
      </w:tblGrid>
      <w:tr>
        <w:trPr>
          <w:trHeight w:val="36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36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Аликин  А.М.</w:t>
            </w:r>
          </w:p>
        </w:tc>
      </w:tr>
      <w:tr>
        <w:trPr>
          <w:trHeight w:val="396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Налбандян П.А.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74А-2-1 от 16 мая 2008</dc:description>
  <cp:keywords/>
  <dc:language>en-US</dc:language>
  <cp:lastModifiedBy>Ahmed</cp:lastModifiedBy>
  <cp:lastPrinted>2008-06-23T13:18:00Z</cp:lastPrinted>
  <dcterms:modified xsi:type="dcterms:W3CDTF">2008-06-23T11:01:00Z</dcterms:modified>
  <cp:revision>150</cp:revision>
  <dc:subject/>
  <dc:title>ПРОТОКОЛ № 01/03-07</dc:title>
</cp:coreProperties>
</file>