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14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выполнение текущего ремонта в здании МОУ «СОШ № 112» г. Перми, ул. Дружбы 18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й общеобразовательного учреждения «Средней общеобразовательной школы № 112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2</w:t>
      </w:r>
      <w:r>
        <w:rPr>
          <w:bCs/>
          <w:lang w:val="en-US"/>
        </w:rPr>
        <w:t>5</w:t>
      </w:r>
      <w:r>
        <w:rPr>
          <w:bCs/>
        </w:rPr>
        <w:t xml:space="preserve"> » июня 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2 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выполнение текущего ремонта в здании МОУ «СОШ №112»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И.Румян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ОШ №112»</w:t>
      </w:r>
    </w:p>
    <w:p>
      <w:pPr>
        <w:pStyle w:val="Normal"/>
        <w:jc w:val="both"/>
        <w:rPr/>
      </w:pPr>
      <w:r>
        <w:rPr/>
        <w:t xml:space="preserve">Руководитель: Некрасова Наталия Владимировна </w:t>
      </w:r>
    </w:p>
    <w:p>
      <w:pPr>
        <w:pStyle w:val="Normal"/>
        <w:jc w:val="both"/>
        <w:rPr/>
      </w:pPr>
      <w:r>
        <w:rPr/>
        <w:t>Адрес: 614070 г. Пермь, ул. Дружбы 18</w:t>
      </w:r>
    </w:p>
    <w:p>
      <w:pPr>
        <w:pStyle w:val="Normal"/>
        <w:jc w:val="both"/>
        <w:rPr/>
      </w:pPr>
      <w:r>
        <w:rPr/>
        <w:t>Телефон: (342) 262-49-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 1 – монтаж и установка ограждения с устройством ворот и калитки.</w:t>
      </w:r>
    </w:p>
    <w:p>
      <w:pPr>
        <w:pStyle w:val="Normal"/>
        <w:jc w:val="both"/>
        <w:rPr/>
      </w:pPr>
      <w:r>
        <w:rPr/>
        <w:t>Лот № 2 – смена светильников</w:t>
      </w:r>
    </w:p>
    <w:p>
      <w:pPr>
        <w:pStyle w:val="Normal"/>
        <w:jc w:val="both"/>
        <w:rPr/>
      </w:pPr>
      <w:r>
        <w:rPr/>
        <w:t>Лот № 3 – ремонт туалетных комнат, разборка перегородок с последующим ремонтом</w:t>
      </w:r>
    </w:p>
    <w:p>
      <w:pPr>
        <w:pStyle w:val="Normal"/>
        <w:jc w:val="both"/>
        <w:rPr/>
      </w:pPr>
      <w:r>
        <w:rPr/>
        <w:t>Лот № 4 – Общестрой – замена противопожарных люков, замена межэтажных дверей с доводчиками, установка ограждения кровель перилами, замена паркета на противопожарный линолеум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859 475, 08 руб.</w:t>
      </w:r>
    </w:p>
    <w:p>
      <w:pPr>
        <w:pStyle w:val="Normal"/>
        <w:jc w:val="both"/>
        <w:rPr/>
      </w:pPr>
      <w:r>
        <w:rPr/>
        <w:t>Лот№2–1 577 111,05руб.                                                                                                                            Лот № 3 – 1 184 177, 34 руб.</w:t>
      </w:r>
    </w:p>
    <w:p>
      <w:pPr>
        <w:pStyle w:val="Normal"/>
        <w:jc w:val="both"/>
        <w:rPr/>
      </w:pPr>
      <w:r>
        <w:rPr/>
        <w:t>Лот №  - 959 080, 1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Лот №1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</w:tr>
    </w:tbl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Лот №2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иар»  614060, г. Пермь, ул. Уральская 11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 614065, г. Пермь, ул. 3-й Белоярский переулок д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 Перми» 614060, г. Пермь, ул. Крисанова,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Лот №3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 614065, г. Пермь, ул. 3-й Белоярский переулок д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Лот №4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 614065, г. Пермь, ул. 3-й Белоярский переулок д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1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по лоту № 1 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2 и признать участниками аукциона следующих участников размещения заказа, подавших заявки 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 614065, г. Пермь, ул. 3-й Белоярский переулок д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 Перми» 614060, г. Пермь, ул. Крисанова, 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тказать в допуске к участию в открытом аукцион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4"/>
        <w:gridCol w:w="25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отказ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 (ФИО/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ар»  614060, г. Пермь, ул. Уральская 1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4 ч.1 ст.12 Федерального Закона от 21.07.2005г. №94-ФЗ «О размещение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 требованиям п. 1.7 раздела 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 об аукционе (на документе, подтверждающем перечисление денежных средств в качестве обеспечения заявки на участие в аукционе – нет отметки банка о списании денежных средств участника размещение заказа)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 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 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 (З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.Ю.Савина(ЗА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по лоту №3 и признать участниками аукциона следующих участников размещения заказа, подавших заявки 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 614065, г. Пермь, ул. 3-й Белоярский переулок д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4 и признать участниками аукциона следующих участников размещения заказа, подавших заявки 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 614065, г. Пермь, ул. 3-й Белоярский переулок д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(ЗА)</w:t>
            </w:r>
          </w:p>
          <w:p>
            <w:pPr>
              <w:pStyle w:val="Normal"/>
              <w:jc w:val="both"/>
              <w:rPr/>
            </w:pPr>
            <w:r>
              <w:rPr/>
              <w:t>П.И.Румянцев(ЗА)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(ЗА)</w:t>
            </w:r>
          </w:p>
          <w:p>
            <w:pPr>
              <w:pStyle w:val="Normal"/>
              <w:jc w:val="both"/>
              <w:rPr/>
            </w:pPr>
            <w:r>
              <w:rPr/>
              <w:t>Н.Ю.Савина(З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И.Румянце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Л.Козл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48:00Z</dcterms:created>
  <dc:creator>ump15</dc:creator>
  <dc:description/>
  <cp:keywords/>
  <dc:language>en-US</dc:language>
  <cp:lastModifiedBy>Lopatina-EY</cp:lastModifiedBy>
  <cp:lastPrinted>2008-06-25T09:36:00Z</cp:lastPrinted>
  <dcterms:modified xsi:type="dcterms:W3CDTF">2008-06-25T03:36:00Z</dcterms:modified>
  <cp:revision>25</cp:revision>
  <dc:subject/>
  <dc:title>ПРОТОКОЛ № 01/03-07</dc:title>
</cp:coreProperties>
</file>