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148А/2/1</w:t>
      </w:r>
    </w:p>
    <w:p>
      <w:pPr>
        <w:pStyle w:val="Normal"/>
        <w:jc w:val="right"/>
        <w:rPr/>
      </w:pPr>
      <w:r>
        <w:rPr/>
        <w:t>от  2</w:t>
      </w:r>
      <w:r>
        <w:rPr>
          <w:lang w:val="en-US"/>
        </w:rPr>
        <w:t>5</w:t>
      </w:r>
      <w:r>
        <w:rPr/>
        <w:t xml:space="preserve">.06.2008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текущего ремонта МОУ «Средняя общеобразовательная  школа №112» Мотовилихинского района г. Перми.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ОУ «СОШ №112»  Мотовилихинск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:    Монтаж и установка ограждения с устройством ворот и калитк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59"/>
        <w:gridCol w:w="808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заказа, почтовый адрес</w:t>
            </w:r>
          </w:p>
        </w:tc>
      </w:tr>
      <w:tr>
        <w:trPr>
          <w:trHeight w:val="12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Стройинвест»  614042, Пермский край, г.Перм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Яранская 8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2 документации об аукционе и отсутствие в таких докум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оверных сведений об участнике размещения заказа 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ов размещения заказ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об участнике размещения заказа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приказ №1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с отметкой банка о списании денежных средств  со счета участника размещение заказа (оригинал)  или квитанция об оплате оригинал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5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</w:tr>
      <w:tr>
        <w:trPr>
          <w:trHeight w:val="5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– 42973,75 руб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73,75 руб.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(прошита нитками) в один том, пронумерованы сквозной нумерацией, копии документов должны иметь резолюцию «копия верна», подпись, печать)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не более 30 дней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 документации об аукцион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 2:   Смена  светильник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13"/>
        <w:gridCol w:w="2518"/>
        <w:gridCol w:w="81"/>
        <w:gridCol w:w="1962"/>
        <w:gridCol w:w="225"/>
        <w:gridCol w:w="1613"/>
        <w:gridCol w:w="371"/>
        <w:gridCol w:w="2126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а, почтовый адрес</w:t>
            </w:r>
          </w:p>
        </w:tc>
      </w:tr>
      <w:tr>
        <w:trPr>
          <w:trHeight w:val="121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  614042, Пермский край, г.Пермь, ул. Яранская 8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Спец  СМУ г. Перм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 г.Пермь, ул. Крисанова,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иа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0, г.Пермь, ул. Уральская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таж-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5, г. Пермь, ул. 3-й Белоярский переулок д.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2 документации об аукционе и отсутствие в таких докум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оверных сведений об участнике размещения заказ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) о товарах: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ов размещения заказ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об участнике размещения заказа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риказ №1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приказ №814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шение №1/05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пия Уста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 (решение №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Устав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с отметкой банка о списании денежных средств  со счета участника размещение заказа (оригинал)  или квитанция об оплате оригинал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отметки банка о списании денежных средств со 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5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</w:tr>
      <w:tr>
        <w:trPr>
          <w:trHeight w:val="5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ции об аукцион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–78855,55 руб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855,55 руб. - соответству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855,55 руб. - соответствуе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855,55 руб. - соответствуе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58,00 руб. - 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(прошита нитками) в один том, пронумерованы сквозной нумерацией, копии документов должны иметь резолюцию «копия верна», подпись, печать)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не более 30 дней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 документации об аукционе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3:   Ремонт туалетных комнат, разборка перегородок с последующим ремон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780"/>
        <w:gridCol w:w="4006"/>
        <w:gridCol w:w="3717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а, почтовый адрес</w:t>
            </w:r>
          </w:p>
        </w:tc>
      </w:tr>
      <w:tr>
        <w:trPr>
          <w:trHeight w:val="121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Стройинвест»  614042, Пермский край, г. Пермь, ул. Яранская 8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5, г. Пермь, ул. 3-й Белоярский переулок д.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2 документации об аукционе и отсутствие в таких докум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оверных сведений об участнике размещения заказ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) о товарах: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ов размещения заказа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об участнике размещения заказа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приказ №1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решение №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Устав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с отметкой банка о списании денежных средств  со счета участника размещение заказа (оригинал)  или квитанция об оплате оригинал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56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</w:tr>
      <w:tr>
        <w:trPr>
          <w:trHeight w:val="56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ции об аукцион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–59208,87 руб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208,87 руб. - 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10,00 руб. - 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(прошита нитками) в один том, пронумерованы сквозной нумерацией, копии документов должны иметь резолюцию «копия верна», подпись, печать)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не более 30 дней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 документации об аукционе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 – общестрой – замена противопожарных люков, замена межэтажных дверей с доводчиками. Установка ограждение кровель перилами, замена паркета на противопожарных линолеума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0"/>
        <w:gridCol w:w="4116"/>
        <w:gridCol w:w="425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а, почтовый адрес</w:t>
            </w:r>
          </w:p>
        </w:tc>
      </w:tr>
      <w:tr>
        <w:trPr>
          <w:trHeight w:val="128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  614042, Пермский край, г.Пермь, ул. Яранская 8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5, г. Пермь, ул. 3-й Белоярский переулок д.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2 документации об аукционе и отсутствие в таких докум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оверных сведений об участнике размещения заказ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ов размещения заказ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об участнике размещения заказа.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приказ №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решение №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Устава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с отметкой банка о списании денежных средств  со счета участника размещение заказа (оригинал)  или квитанция об оплате оригина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5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</w:tr>
      <w:tr>
        <w:trPr>
          <w:trHeight w:val="5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– 47954,00 руб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954,00 руб. - 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7955,00 руб. - 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(прошита нитками) в один том, пронумерованы сквозной нумерацией, копии документов должны иметь резолюцию «копия верна», подпись, печать)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не более 30 дне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 документации об аукцион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.И. Румян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.Л. Козлов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Школа № 112</cp:lastModifiedBy>
  <dcterms:modified xsi:type="dcterms:W3CDTF">2008-06-24T10:20:00Z</dcterms:modified>
  <cp:revision>8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