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2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5.06.2008 в 10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5.06.2008 в 10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альцева Ж.В.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путевок (в количестве 142 шт.)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4 до 16 лет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.06.2008г. Извещение № 12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путевок (в количестве 142 шт.)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4 до 16 лет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97 600,00 (триста девяносто семь тысяч шестьсот) рублей 00 коп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рмский край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08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за предоставленные путевки будет осуществлена в течение 10 банковских дней с момента предоставления путевок и отчетных документов (счета, счета-фактуры, накладной унифицированной формы ТОРГ - 12) путем перечисления денежных средств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подростково-молодежный военно-спортивный клуб «Оли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100071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8320, г. Александровскк, ул. Ленина, 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ександровская общественная организация ветеранов Афганист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100062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8320, г. Александровскк, ул. Ленина, 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енная организация Прикамья «Пои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7047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9, г. Пермь, пер. Омутинский, 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подростково-молодежный военно-спортивный клуб «Олимп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97 480,0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6.2008 в 15 час.56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ександровская общественная организация ветеранов Афганиста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2 58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06.2008 в 15 час. 11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енная организация Прикамья «Поиск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 8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06.2008 в 17 час. 35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40 800,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триста сорок тысяч восемьсот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 рублей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5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80" w:firstLine="88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 и приняла решение признать победителем </w:t>
      </w:r>
      <w:r>
        <w:rPr>
          <w:rFonts w:cs="Courier New" w:ascii="Courier New" w:hAnsi="Courier New"/>
          <w:b/>
          <w:sz w:val="18"/>
          <w:szCs w:val="18"/>
        </w:rPr>
        <w:t>Общественную организацию Прикамья «Поиск»</w:t>
      </w:r>
      <w:r>
        <w:rPr>
          <w:rFonts w:cs="Courier New" w:ascii="Courier New" w:hAnsi="Courier New"/>
          <w:sz w:val="18"/>
          <w:szCs w:val="18"/>
        </w:rPr>
        <w:t xml:space="preserve"> с ценой муниципального контракта – </w:t>
      </w:r>
      <w:r>
        <w:rPr>
          <w:rFonts w:cs="Courier New" w:ascii="Courier New" w:hAnsi="Courier New"/>
          <w:b/>
          <w:sz w:val="18"/>
          <w:szCs w:val="18"/>
        </w:rPr>
        <w:t>340 800</w:t>
      </w:r>
      <w:r>
        <w:rPr>
          <w:rFonts w:cs="Courier New" w:ascii="Courier New" w:hAnsi="Courier New"/>
          <w:b/>
          <w:bCs/>
          <w:sz w:val="18"/>
          <w:szCs w:val="18"/>
        </w:rPr>
        <w:t>,00</w:t>
      </w:r>
      <w:r>
        <w:rPr>
          <w:rFonts w:cs="Courier New" w:ascii="Courier New" w:hAnsi="Courier New"/>
          <w:bCs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триста сорок тысяч восемьсот) рублей</w:t>
      </w:r>
      <w:r>
        <w:rPr>
          <w:rFonts w:cs="Courier New" w:ascii="Courier New" w:hAnsi="Courier New"/>
          <w:bCs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.В.Мальце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5:10:00Z</dcterms:created>
  <dc:creator>l_1001b</dc:creator>
  <dc:description/>
  <cp:keywords/>
  <dc:language>en-US</dc:language>
  <cp:lastModifiedBy>lf_ovsjannikova</cp:lastModifiedBy>
  <cp:lastPrinted>2008-05-15T15:29:00Z</cp:lastPrinted>
  <dcterms:modified xsi:type="dcterms:W3CDTF">2008-06-25T03:57:00Z</dcterms:modified>
  <cp:revision>9</cp:revision>
  <dc:subject/>
  <dc:title>Протокол №785085/1</dc:title>
</cp:coreProperties>
</file>