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5 июня                                                     г.Пермь                     №1(ЗК_46-06/08-охра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охраны в зданиях МУЗ «Городская клиническая больница №6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461 25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 услуг</w:t>
      </w:r>
      <w:r>
        <w:rPr>
          <w:sz w:val="24"/>
          <w:szCs w:val="24"/>
        </w:rPr>
        <w:t xml:space="preserve"> будет произведена безналичным перечислением  денежных средств, в течение 20 дней с момента предоставления счета-фактуры Исполнителем на оплату за фактически оказанные услуги ежемеся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 оказания услуг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 1июля 2008 года   по 30 сентября 2008 года  включительно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ЗК_46-06/08-ох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46-06/08-физ.охрана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Гром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24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60 868, 1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Маранта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 868,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астное охранное предприятие «Гр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Частное охранное предприятие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ООО «Частное охранное предприятие «Гром», подавшего котировочную заявку, которая отвечает всем требованиям, установленным в извещении о проведении запроса котировок,   цена предмета закупки в которой не превышает максимальную цену контракта и подана ранее, чем котировочная заявка ООО ЧОП «Марант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ризнать, что предложение о цене контракта ООО «Частное охранное предприятие «Маранта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4:22:00Z</dcterms:created>
  <dc:creator>Плановый отдел</dc:creator>
  <dc:description/>
  <cp:keywords/>
  <dc:language>en-US</dc:language>
  <cp:lastModifiedBy>KNE</cp:lastModifiedBy>
  <cp:lastPrinted>2007-12-17T15:00:00Z</cp:lastPrinted>
  <dcterms:modified xsi:type="dcterms:W3CDTF">2008-06-25T03:31:00Z</dcterms:modified>
  <cp:revision>87</cp:revision>
  <dc:subject/>
  <dc:title/>
</cp:coreProperties>
</file>