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6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рассмотрения и оценки котировочных заявок на установку видеонаблюдения в здании и на территории   Муниципального общеобразовательного учрежд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47» г. Перми</w:t>
      </w:r>
    </w:p>
    <w:p>
      <w:pPr>
        <w:pStyle w:val="TextBody"/>
        <w:ind w:firstLine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5 июня 2008 года 09 час. 00 мин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Cs w:val="24"/>
        </w:rPr>
        <w:t>Председатель котировочной комиссии                           Зеленина О.Л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Заместитель председателя котировочной комиссии:</w:t>
        <w:tab/>
        <w:t>Митрофанова Е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Cs w:val="24"/>
        </w:rPr>
        <w:t>Члены котировочной комиссии:</w:t>
        <w:tab/>
        <w:t>Беляева Е.Л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Петрова Е.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Воронова Н.М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/>
      </w:pPr>
      <w:r>
        <w:rPr/>
        <w:t xml:space="preserve">Извещение </w:t>
      </w:r>
      <w:r>
        <w:rPr>
          <w:szCs w:val="24"/>
        </w:rPr>
        <w:t>№ 6 от 18.06.2008 года</w:t>
      </w:r>
      <w:r>
        <w:rPr/>
        <w:t xml:space="preserve"> 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47» г. Перми. </w:t>
      </w:r>
    </w:p>
    <w:p>
      <w:pPr>
        <w:pStyle w:val="TextBody"/>
        <w:ind w:firstLine="900"/>
        <w:rPr/>
      </w:pPr>
      <w:r>
        <w:rPr/>
        <w:t>Адрес заказчика: 614014, г. Пермь, ул. Восстания,10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 установка видеонаблюдения в здании и на территории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Муниципального общеобразовательного учреждения «Средняя общеобразовательная школа № 47» г. Перми. Место выполнения работ – г. Пермь, ул. Восстания,10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выполнения работ – не более тридцати календарных дней со дня передачи объекта в работу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, иметь соответствующие сертификаты и другие документы, удостоверяющие их качество. </w:t>
      </w:r>
    </w:p>
    <w:p>
      <w:pPr>
        <w:pStyle w:val="TextBody"/>
        <w:ind w:firstLine="900"/>
        <w:rPr/>
      </w:pPr>
      <w:r>
        <w:rPr>
          <w:szCs w:val="24"/>
        </w:rPr>
        <w:t xml:space="preserve">Максимальная цена муниципального контракта – 320000,00 рублей. </w:t>
      </w: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73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ЧОА «Аргентум-Секьюрити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4099 г. Пермь, ул. Г. Хасана, 9-5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0406515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р/с 40702810889520010477 Прикамский филиал ОАО АКБ «РОСБАНК» г. Пермь к/с 30101810700000000874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ОблСнаб-Электроприбор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4025 г. Пермь ул. Бригадирская, 15 - 1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041756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р/с 40702810200000003072 ОАО АКБ «Урал ФД»  г. Пермь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к/с 30101810800000000790 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ЧОА «Аргентум-Секьюри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19153,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ОблСнаб-Электроприбо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199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.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Наиболее низкая цена муниципального контракта среди заявок, соответствующих требованиям, установленным в извещении о проведении запроса котировок, предложена в котировочной заявке ООО ЧОА «Аргентум-Секьюрити» и составляет 319153,36 руб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ind w:left="0" w:firstLine="900"/>
        <w:rPr/>
      </w:pPr>
      <w:r>
        <w:rPr/>
        <w:t>Признать победителем в проведении запроса котировок ООО ЧОА «Аргентум-Секьюрити». Цена муниципального контракта 319153,36 руб.</w:t>
      </w:r>
    </w:p>
    <w:p>
      <w:pPr>
        <w:pStyle w:val="TextBody"/>
        <w:numPr>
          <w:ilvl w:val="0"/>
          <w:numId w:val="4"/>
        </w:numPr>
        <w:ind w:left="0" w:firstLine="900"/>
        <w:rPr/>
      </w:pPr>
      <w:r>
        <w:rPr/>
        <w:t>Признать участником размещения заказа, предложившим лучшую после победителя цену муниципального контракта, ООО «ОблСнаб-Электроприбор». Цена муниципального контракта 319900,00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Зеленина О.Л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Заместитель председателя котировочной комиссии:                                         Митрофанова Е.В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Члены котировочной комиссии:                                                                           Беляева Е.Л.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Петрова Е.А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Воронова Н.М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 Пономарева В.В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Your User Name</cp:lastModifiedBy>
  <cp:lastPrinted>2008-06-17T09:19:00Z</cp:lastPrinted>
  <dcterms:modified xsi:type="dcterms:W3CDTF">2008-06-25T03:16:00Z</dcterms:modified>
  <cp:revision>51</cp:revision>
  <dc:subject/>
  <dc:title>УТВЕРЖДАЮ</dc:title>
</cp:coreProperties>
</file>