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текущий ремонт участка милиции ОВД по Дзержинскому району г. Перми по адресу </w:t>
      </w: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проспект Парковый, 2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ind w:left="709" w:hanging="709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5» июн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1. Председатель: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Зам. Начальника ОВД                                                  А.В. Захаров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ам. Начальника СКМ ОВД                                                   А.В. Мокрушин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Младший специалист по финансовой работе ОВД             Е.В. Худяев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тарший инспектор ПТО ОВД                                               Е.И. Чиркова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Секретар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арший юрисконсульт ОВД                                                                И.В. Тройчун-Погоди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Сведения о заказчике: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ОВД по Дзержинскому району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С.Ю. Орло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 ул. Подлесная, 4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29-26-2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ущий ремонт участка милиции ОВД по Дзержинскому району г. Перми расположенный по адресу: проспект Парковый, 2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 3 от 07.06.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7 июн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50 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: местный бюдж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роизвести текущий ремонт помещений участка милиции ОВД по Дзержинскому району г. Перми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 г. Пермь проспект Парковый, 2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Выполнение работ в сроки установленные муниципальным контрактом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выполняемых услуг указана с учетом: НДС, затрат на транспортировку, страхование, уплата налогов, таможенных пошлин, сбор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Оплата производится перечислением на р/счет денежных средств безналичным путем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 xml:space="preserve">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Ре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 000 (триста пятьдесят) тысяч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16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 000 (триста сорок восемь) тысяч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от 24.06.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 2 ООО «Акрополь» и составила 348 000 (триста сорок восемь) тысяч рублей 00 копее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ОО «Акрополь»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г. Пермь ул. Героев Хасана, 98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348 000 (триста сорок восемь) тысяч рублей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590416810/590401001 ОАО АКБ «Пермь» г. Пермь БИК 045773756  Р/С 40702810200000001698 К/С 3010180200000000756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а: ООО «Строй Рем» проигравшим конкурс котировок как предложивших максимальную це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тировочной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 Зам. Начальника ОВД                             </w:t>
        <w:tab/>
        <w:tab/>
        <w:t xml:space="preserve">                 А.В. Заха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39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лены котировочной комиссии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ам. Начальника СКМ ОВД                                                                   А.В. Мокруш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л. специалист по финансовой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боте ОВД                                                                                              Е.В. Худя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. инспектор ПТО ОВД                                                                        Е.И. Чир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ший юрисконсульт ОВД                                                                И.В. Тройчун-Погодина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ВД                                                                                      С.Ю. Ор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Til3</cp:lastModifiedBy>
  <cp:lastPrinted>2008-06-24T16:23:00Z</cp:lastPrinted>
  <dcterms:modified xsi:type="dcterms:W3CDTF">2008-06-24T10:23:00Z</dcterms:modified>
  <cp:revision>19</cp:revision>
  <dc:subject/>
  <dc:title>ПРОТОКОЛ ОЦЕНКИ И СОПОСТАВЛЕНИЯ ЗАЯВОК НА УЧАСТИЕ В КОНКУРСЕ </dc:title>
</cp:coreProperties>
</file>