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89</w:t>
      </w:r>
      <w:r>
        <w:rPr>
          <w:b/>
        </w:rPr>
        <w:t>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/>
        <w:t>на право заключения муниципального контракта на выполнение работ в МУЗ «ГКБ №7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 часов 3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 часов 45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в МУЗ «ГКБ №7» по капитальному ремонту терапевтического отделения в присутствии конкурсной (аукционной) комиссии по видам товаров, работ, услуг №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.И. Кириллов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.Ю. Савина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О.И. Кирилл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 – Полякова Людмила Вадимовна</w:t>
      </w:r>
    </w:p>
    <w:p>
      <w:pPr>
        <w:pStyle w:val="Normal"/>
        <w:jc w:val="both"/>
        <w:rPr/>
      </w:pPr>
      <w:r>
        <w:rPr/>
        <w:t>Адрес – 614010, г. Пермь, ул. Г.Хасана, 24</w:t>
      </w:r>
    </w:p>
    <w:p>
      <w:pPr>
        <w:pStyle w:val="Normal"/>
        <w:jc w:val="both"/>
        <w:rPr/>
      </w:pPr>
      <w:r>
        <w:rPr/>
        <w:t>Телефон –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 (лота) Лот №2 – </w:t>
      </w:r>
      <w:r>
        <w:rPr/>
        <w:t>«Капитальный ремонт терапевтического отделения по адресу: ул. Г.Хасана, 24а Монтаж силового электрооборудования и электроосвещения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4 879 080,10 (четыре миллиона восемьсот семьдесят девять тысяч восемьдесят) рублей 1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 % от начальной (максимальной) цены контракта (цены лота), что составляет 243954,01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8» июня 2008 года (Протокол рассмотрения заявок на участие в открытом аукционе № 89А/2/1 от «18» июн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К участию в открытом аукционе были допущены следующие участники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иализированное строительно-монтажное управление г. Перми» почтовый адрес: 614068, г.Пермь, ул. Крисанова, 15 тел. 233-14-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проект» 618400, г. Березники, ул. Ленина, 47 тел. 83434-26-42-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участников аукциона, подавших заявки на участие в открытом аукционе, присутствующие при проведении 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ОО «Энергостройпроект» 618400, г.Березники, ул. Ленина, 47 тел. 83434-26-42-94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ифанов Станислав Сергеевич – заместитель генерального директора (доверенность №2 от 24.06.2008г.)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Специализированное строительно-монтажное управление г. Перми» почтовый адрес: 614068, г. Пермь, ул. Крисанова, 15 тел. 233-14-70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 Михаил Васильевич -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АО «Специализированное строительно-монтажное управление г. Перми» (карточка № 2) и составило 4 830 289руб. 30коп. (четыре миллиона восемьсот тридцать тысяч двести восемьдесят девять рублей 3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Энергостройпроект» (карточка № 1) и составило 4 854 684руб.70коп. (четыре миллиона восемьсот пятьдесят четыре тысячи шестьсот восемьдесят четыре рубля 7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.Б. Гаш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USER</cp:lastModifiedBy>
  <cp:lastPrinted>2008-06-24T15:16:00Z</cp:lastPrinted>
  <dcterms:modified xsi:type="dcterms:W3CDTF">2008-06-24T09:18:00Z</dcterms:modified>
  <cp:revision>69</cp:revision>
  <dc:subject/>
  <dc:title>ПРОТОКОЛ № 01/03-07</dc:title>
</cp:coreProperties>
</file>