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8 от «25» июн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июль-сентябрь 2008г.</w:t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ощи и фрукты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. стандарт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5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ков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кл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овник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40700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Место подачи котировочных заявок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Срок подачи  котировочных заявок: </w:t>
      </w:r>
      <w:r>
        <w:rPr>
          <w:sz w:val="22"/>
          <w:szCs w:val="22"/>
          <w:u w:val="single"/>
        </w:rPr>
        <w:t>до 17-00  03.07.2008г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Срок поставки: в течение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не может превышать: 340700,0 (триста сорок тысяч семьсо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Срок и условия оплат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а муниципального контракта приведена в приложении № 2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21:00Z</dcterms:created>
  <dc:creator>USER</dc:creator>
  <dc:description/>
  <dc:language>en-US</dc:language>
  <cp:lastModifiedBy>USER</cp:lastModifiedBy>
  <dcterms:modified xsi:type="dcterms:W3CDTF">2008-06-25T03:49:00Z</dcterms:modified>
  <cp:revision>2</cp:revision>
  <dc:subject/>
  <dc:title>ИЗВЕЩЕНИЕ № 48 от «25» июня  2008г</dc:title>
</cp:coreProperties>
</file>