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1 от  «25» июня 2008 года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844"/>
        <w:gridCol w:w="720"/>
        <w:gridCol w:w="162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1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1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07310,0 (сто семь тысяч триста дес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5:00Z</dcterms:created>
  <dc:creator>USER</dc:creator>
  <dc:description/>
  <dc:language>en-US</dc:language>
  <cp:lastModifiedBy>USER</cp:lastModifiedBy>
  <dcterms:modified xsi:type="dcterms:W3CDTF">2008-06-25T03:44:00Z</dcterms:modified>
  <cp:revision>2</cp:revision>
  <dc:subject/>
  <dc:title>ИЗВЕЩЕНИЕ № 41 от  «25» июня 2008 года</dc:title>
</cp:coreProperties>
</file>