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5 от «25» июн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июль-сентябрь 2008г.</w:t>
      </w:r>
    </w:p>
    <w:tbl>
      <w:tblPr>
        <w:tblW w:w="10373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863"/>
        <w:gridCol w:w="1243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,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84,0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0,5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64,5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50764,57 (сто пятьдесят тысяч семьсот шестьдесят четыре) рубля 57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8:00Z</dcterms:created>
  <dc:creator>USER</dc:creator>
  <dc:description/>
  <dc:language>en-US</dc:language>
  <cp:lastModifiedBy>USER</cp:lastModifiedBy>
  <dcterms:modified xsi:type="dcterms:W3CDTF">2008-06-25T03:19:00Z</dcterms:modified>
  <cp:revision>4</cp:revision>
  <dc:subject/>
  <dc:title>ИЗВЕЩЕНИЕ № 45 от «25» июня  2008г</dc:title>
</cp:coreProperties>
</file>