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49  от «25» июн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удаление медицинских отходов класса Б.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p>
      <w:pPr>
        <w:pStyle w:val="Normal"/>
        <w:jc w:val="both"/>
        <w:rPr/>
      </w:pPr>
      <w:r>
        <w:rPr/>
        <w:t>Источник финансирования заказа –</w:t>
      </w:r>
      <w:r>
        <w:rPr>
          <w:lang w:val="en-US"/>
        </w:rPr>
        <w:t xml:space="preserve"> </w:t>
      </w:r>
      <w:r>
        <w:rPr/>
        <w:t>ОМ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30.06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оказания услуги: г. Пермь, ул. Героев Хасана, 24; ул. Островского, 111; ул. Горького, 7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оказания услуги: с 01.07.2008 по 31.12.2008 г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157500,0 (сто пятьдесят семь тысяч пятьсот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  <w:t>Техническое задание  - приложение № 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34:00Z</dcterms:created>
  <dc:creator>USER</dc:creator>
  <dc:description/>
  <dc:language>en-US</dc:language>
  <cp:lastModifiedBy>USER</cp:lastModifiedBy>
  <dcterms:modified xsi:type="dcterms:W3CDTF">2008-06-25T03:13:00Z</dcterms:modified>
  <cp:revision>3</cp:revision>
  <dc:subject/>
  <dc:title>ИЗВЕЩЕНИЕ №49  от «25» июня  2008г</dc:title>
</cp:coreProperties>
</file>