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канцелярских товаров для нужд  администрации    Орджоникидзевского района г.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25.06.2008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.1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.2 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.3 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Блинова Надежда Геннад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Закиров Наи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Ромашов Дмитрий Аркад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Старцева  Ирина Андр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1.3 Секретар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Жохова Вера Анатол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Закупка канцелярских товаров для нужд администрации  Орджоникидзевского района г. Перми в соответствии с прилагаемой спецификацией.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Извещение № 54 от 17.06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17.06.2008 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 Начальная (максимальная) цена муниципального контракта – 99327,00 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)  закупка канцелярских товаров для нужд администрации района в соответствии со спецификацией, прилагаемой к извещению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)  место доставки товаров - г. Пермь, ул. Александра Щербакова, 24, кааб. 103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)  срок поставки: не позднее 10 дней с момента подписания муниципального контракт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)  форма оплаты – безналичный расче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ванс 30% от цены муниципального контракта в течение 5 (пяти) банковских дней с момента заключения  контракт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кончательный расчет за поставленный товар производится Заказчиком не позднее 5 (пяти) банковских дней со дня подписания сторонами акта сдачи-приемки товара, получения Заказчиком накладных, счетов-фактур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 До окончания, указанного в извещении о проведении запроса котировок, срока подачи котировочных заявок поступило: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8. Участники размещения заказа</w:t>
      </w:r>
      <w:r>
        <w:rPr>
          <w:sz w:val="22"/>
          <w:szCs w:val="22"/>
          <w:lang w:val="en-US"/>
        </w:rPr>
        <w:t>:</w:t>
      </w:r>
      <w:r>
        <w:rPr>
          <w:sz w:val="22"/>
          <w:szCs w:val="22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679"/>
        <w:gridCol w:w="2403"/>
        <w:gridCol w:w="2427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         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ьнюк Н.Д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395,00 рублей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бдрахманова З.Ф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097,00 рублей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ус-Кама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248,60 рублей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учно-производственная фирма «АКМА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80,50 рублей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ab/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9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0. Наиболее низкая цена котировочной заявки, соответствующей всем требованиям установленным в извещении о проведении запроса котировок, предложена ИП Габдрахмановой Эльзой Фарилевной и составила 86097,00 (восемьдесят шесть тысяч девяносто семь) рублей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1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11.1 признать победителем в проведении запроса котировок: ИП Габдрахманову Эльзу Фарильевну (юридический адрес: 614111, г. Пермь, ул. Солдатова, д.44, оф. 12,13; тел. 245 35 36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1.2  признать участником размещения заказа, предложившим лучшую цену, после цены предложенной победителем: ООО «Комус-Кама» с ценой котировочной заявки 86248,60 рублей (восемьдесят шесть тыс. двести сорок восемь руб. 60 коп.); юридический адрес:614046, г. Пермь, ул. 3-я Водопроводная, д. 1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2. Подпис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едседатель:                                                             Л. В. Коро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меститель председателя:                                        А.А. Ефрем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Н.Г. Бли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Н. Закир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Д.А. Ромаш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И.А. Старц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екретарь комиссии:                                                   В.А. Жох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09:00Z</dcterms:created>
  <dc:creator>zvereva</dc:creator>
  <dc:description/>
  <cp:keywords/>
  <dc:language>en-US</dc:language>
  <cp:lastModifiedBy>gohova</cp:lastModifiedBy>
  <cp:lastPrinted>2008-05-28T09:27:00Z</cp:lastPrinted>
  <dcterms:modified xsi:type="dcterms:W3CDTF">2008-06-24T05:12:00Z</dcterms:modified>
  <cp:revision>22</cp:revision>
  <dc:subject/>
  <dc:title>ПРОТОКОЛ № 31</dc:title>
</cp:coreProperties>
</file>