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 «Отрядов мэра» в микрорайоне «Бумажник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Отрядов мэра» в микрорайоне «Бумажник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9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36804,40 (тридцать шесть тысяч восемьсот четыре руб. 40 коп.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, организация не менее двух досуговых мероприятий для каждого отря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Бумажник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4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, организацию досуговых мероприятий для подро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Бумажни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0,4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Заречны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4,4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М «Бумажник» 36 800,40 (Тридцать шесть тыс. восемьсот руб. 40 коп.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М «Бумажник» - юридический адрес: 614037, г. Пермь, ул. Бенгальская, 6; фактический (почтовый) адрес: 614037, г. Пермь, ул. Корсуньская, 31, тел. 263 81 22, факс 263 81 2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Заречный» - юридический адрес: 614037, г. Пермь, ул.  Ленина, 34а (Голованово), тел. 8901 265 2055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5T04:22:00Z</dcterms:modified>
  <cp:revision>26</cp:revision>
  <dc:subject/>
  <dc:title/>
</cp:coreProperties>
</file>