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казание услуг по созданию  «Отрядов мэра» в микрорайоне «Гайва» Орджоникидзевского района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ермь                                                                                                25.06.200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1 Председатель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    Королева Лидия Владимиро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2 Заместитель председател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Ефремов Андрей Алексе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3 Члены комисс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Блинова Надежда Геннадьевн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Закиров Наил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Ромашов Дмитрий Аркад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Старцева  Ирина Андре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.4 Секретар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Жохова Вера Анатол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казание услуг по созданию отрядов «Отрядов мэра» в микрорайоне «Гайва»  Орджоникидзевского района г. Перм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вещение № 40 от 17.06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17.06.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Начальная (максимальная) цена муниципального контракта – 100537,14 (сто тысяч пятьсот тридцать семь руб. 14 коп.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Требования к оказанию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. Обеспечить занятость подростков в летний период, привлечение молодежи к участию в деятельности по решению проблем района, микрорайона, стимулирование трудовой активности молодежи, проведение социально-значимой работы по месту жительства, организация не менее двух досуговых мероприятий для каждого отряд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оказания услуг: г. Пермь, Орджоникидзевский район,  микрорайон «Гайва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с момента заключения муниципального контракта – 14 рабочих дн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и должна быть указана с учетом расходов на заработную плату, уплату налогов и других обязательных платежей, организацию досуговых мероприятий для подростк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Форма оплаты –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плата производится заказчиком по факту оказания услуги не позднее 10 (десяти) банковских дней со дня предоставления Заказчику акта сдачи–приемки оказанных услуг и счета-фак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До окончания, указанного в извещении о проведении запроса котировок, срока подачи котировочных заявок поступило: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         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СЧСМ «Гайва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 530,00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СМ «Заозерье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 537,14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 предложена:  СТОСЧСМ «Гайва»    100 530,00 руб. (Сто тыс. пятьсот тридцать руб. 00 коп.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1 признать победителем в проведении запроса котировок: СТОСЧСМ «Гайва»   (адрес регистрации: 614030, г. Пермь, ул. Мезенская,10, тел 8 902 800 9854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2 признать участником размещения заказа, предложившим лучшую цену, после цены, предложенной победителем: СТОСМ «Заозерье» (юридический адрес: 614029, г. Пермь, ул. Водолазная,1; фактический (почтовый) адрес: 614029, г. Пермь, ул. Трясолобова, д. 114, кв.10; тел/факс  275 83 11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.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едатель:                                                              Л.В. Коро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м.председателя:                                                        А.А. Ефре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Члены комиссии: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Н.Г. Блин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Н. Закир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.А. Ромаш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И.А. Стар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екретарь комиссии:                                                     В.А. Жох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25:00Z</dcterms:created>
  <dc:creator>zvereva</dc:creator>
  <dc:description/>
  <cp:keywords/>
  <dc:language>en-US</dc:language>
  <cp:lastModifiedBy>gohova</cp:lastModifiedBy>
  <cp:lastPrinted>2008-04-17T14:44:00Z</cp:lastPrinted>
  <dcterms:modified xsi:type="dcterms:W3CDTF">2008-06-24T11:05:00Z</dcterms:modified>
  <cp:revision>25</cp:revision>
  <dc:subject/>
  <dc:title/>
</cp:coreProperties>
</file>