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Домостроительный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Домостроительный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1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36804,40 (тридцать шесть тысяч восемьсот четыре руб. 40 коп.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Домостроительный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Домостроитель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4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е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4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в связи с тем, что участниками котировки заявлена одинаковая цена исполнения контракта-36804,40 рублей (тридцать шесть тыс. восемьсот четыре руб. 40 коп.) в соответствии с ч. 2 ст.47 Федерального закона №94-ФЗ от 21.07.2005 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 СТОСМ «Домостроительный» (юридический адрес: 614026, г. Пермь, ул. Щербакова, 33; тел. 263-44-55), подавшему котировочную заявку ранее другого участника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Левшино»  (адрес регистрации: 614026, г. Пермь, ул.  Социалистическая, 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09:23:00Z</dcterms:modified>
  <cp:revision>26</cp:revision>
  <dc:subject/>
  <dc:title/>
</cp:coreProperties>
</file>