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3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оказание услуг по созданию  «Отрядов мэра» в микрорайоне «Кислотные Дачи» Орджоникидзевского района г. Пер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Пермь                                                                                                25.06.200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казчик- Администрация Орджоникидзевского района г. Пер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 присутствовали следующие члены единой комиссии по размещению муниципального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1 Председатель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       Королева Лидия Владимиров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2 Заместитель председател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Ефремов Андрей Алексе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.3 Члены комисси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Блинова Надежда Геннадьевн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Закиров Наиль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Ромашов Дмитрий Аркадь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Старцева  Ирина Андре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1.4 Секретар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Жохова Вера Анатоль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Наименование предмета запроса котирово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казание услуг по созданию отрядов «Отрядов мэра» в микрорайоне «Кислотные Дачи»  Орджоникидзевского района г. Перми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Извещение № 42 от 17.06.2008 о проведении запроса котировок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17.06.2008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Начальная (максимальная) цена муниципального контракта – 43 140,48 рублей (сорок три тысячи сто сорок руб.  48 коп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Источник финансирования закупки – бюджет города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 Требования к оказанию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. Обеспечить занятость подростков в летний период, привлечение молодежи к участию в деятельности по решению проблем района, микрорайона, стимулирование трудовой активности молодежи, проведение социально-значимой работы по месту жительства, организация не менее двух досуговых мероприятий для каждого отряд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Место оказания услуг: г. Пермь, Орджоникидзевский район,  микрорайон «Кислотные Дачи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и оказания услуг: с момента заключения муниципального контракта – 14 рабочих дн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услуги должна быть указана с учетом расходов на заработную плату, уплату налогов и других обязательных платежей, организацию досуговых мероприятий для подростков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Форма оплаты – безналичный расче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плата производится заказчиком по факту оказания услуги не позднее 10 (десяти) банковских дней со дня предоставления Заказчику акта сдачи–приемки оказанных услуг и счета-факту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 До окончания, указанного в извещении о проведении запроса котировок, срока подачи котировочных заявок поступило: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 Участники размещения заказа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5"/>
        <w:gridCol w:w="2463"/>
        <w:gridCol w:w="246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          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СМ «Кислотные дачи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140,48 руб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М «Чапаевский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3 140,48 руб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8.1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9.1 в связи с тем, что участниками котировки заявлена одинаковая цена выполнения контракта – 43 140,48 рублей в соответствии с ч.2 ст. 47 Федерального закона № 94-ФЗ от 21.07.2005 г. «О размещении заказов на поставки товаров, выполнение работ, оказание услуг для государственных и муниципальных нужд» признать победителем в проведении запроса котировок СТОСМ «Кислотные дачи» (юридический адрес: 614047, г.Пермь, ул. Суперфосфатная,6; фактический (почтовый) адрес: 614047, г.Пермь, ул. Доватора, 1, тел/факс 272 24 15) с ценой муниципального контракта – 43 140,48 (Сорок три тыс. сто сорок руб. сорок восемь коп.) рублей, подавшему котировочную заявку ранее другого участника размещения заказ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9.2 признать участником размещения заказа, предложившим лучшую цену, после цены, предложенной победителем: СОСМ «Чапаевский» (юридический адрес: 614054, г. Пермь, ул. Новогодняя,13; фактический (почтовый адрес): 614054, г. Пермь, ул. Новогодняя, 2, тел/факс 275 59 53).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1.Подпис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седатель:                                                              Л.В. Корол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м.председателя:                                                        А.А. Ефрем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Члены комиссии: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Н.Г. Блин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Н. Закир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Д.А. Ромаш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И.А. Старц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Секретарь комиссии:                                                     В.А. Жохо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0:25:00Z</dcterms:created>
  <dc:creator>zvereva</dc:creator>
  <dc:description/>
  <cp:keywords/>
  <dc:language>en-US</dc:language>
  <cp:lastModifiedBy>gohova</cp:lastModifiedBy>
  <cp:lastPrinted>2008-04-17T14:44:00Z</cp:lastPrinted>
  <dcterms:modified xsi:type="dcterms:W3CDTF">2008-06-24T09:51:00Z</dcterms:modified>
  <cp:revision>30</cp:revision>
  <dc:subject/>
  <dc:title/>
</cp:coreProperties>
</file>