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 «Отрядов мэра» в микрорайоне «Левшино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Отрядов мэра» в микрорайоне «Левшино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43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36 804,40 (тридцать шесть тысяч восемьсот четыре руб. 40 коп.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, организация не менее двух досуговых мероприятий для каждого отря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Левшино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4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, организацию досуговых мероприятий для подрост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Лёвшин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4,4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Домостроительны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 804,4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1 в связи с тем, что участниками котировки заявлена одинаковая цена выполнения контракта – 36 804,40 рублей в соответствии с ч.2 ст. 47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 признать победителем в проведении запроса котировок СТОСМ «Лёвшино» (адрес регистрации: 614026, г.Пермь, ул. Социалистическая, 8) с ценой муниципального контракта – 36 804,40 (Тридцать шесть тыс. восемьсот четыре руб. сорок коп.) рублей, подавше котировочную заявку ранее другого участника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2 признать участником размещения заказа, предложившим лучшую цену, после цены, предложенной победителем: СТОСМ «Домостроительный» (юридический адрес: 614026, г. Пермь, ул. Александра Щербакова, 33; фактический (почтовый адрес): 614026, г. Пермь, ул. Домостроительная, 4, тел/факс 263 44 55)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4T09:40:00Z</dcterms:modified>
  <cp:revision>29</cp:revision>
  <dc:subject/>
  <dc:title/>
</cp:coreProperties>
</file>