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Молодежный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Молодежный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4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26322,30 (двадцать шесть тысяч триста двадцать два  руб. 30 коп.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Молодежны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«Попечительский Совет МОУ СОШ №16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6 320,3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Лёвшин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 322,3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 Некоммерческим партнерством  «Попечительский Совет МОУ СОШ №16» 26 320,30 рублей (Двадцать шесть тыс. триста двадцать руб. 30 коп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1 признать победителем в проведении запроса котировок: Некоммерческое партнерство «Попечительский Совет МОУ СОШ №16» (юридический адрес: 614038, г. Пермь, ул. Веденеева, д. 71, тел/факс 275 26 15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Лёвшино» (юридический адрес: 614026, г. Пермь, ул. Социалистическая, д. 8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5T04:02:00Z</dcterms:modified>
  <cp:revision>29</cp:revision>
  <dc:subject/>
  <dc:title/>
</cp:coreProperties>
</file>