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 «Отрядов мэра» в микрорайоне «Чапаевский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Отрядов мэра» в микрорайоне «Чапаевский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5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18402,20 (восемнадцать тысяч четыреста два руб. 20 коп.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, организация не менее двух досуговых мероприятий для каждого отря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Чапаевский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4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, организацию досуговых мероприятий для подрост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«Чапаевски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 400,2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Кислотные дач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2,2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ОСМ «Чапаевский»  18 400,20  руб.  (Восемнадцать тыс. четыреста руб. двадцать коп.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ОСМ «Чапаевский»  (юридический адрес: 614054, г. Пермь, ул. Новогодняя,13; фактический (почтовый) адрес: 614054, г. Пермь, ул. Новогодняя, 2, тел/факс   275 59 5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Кислотные дачи» (юридический адрес: 614047, г. Пермь, ул. Суперфосфатная, 6; фактический (почтовый) адрес: 614047, г. Пермь, ул. Доватора, 1 тел/факс   272 24 15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4T10:51:00Z</dcterms:modified>
  <cp:revision>26</cp:revision>
  <dc:subject/>
  <dc:title/>
</cp:coreProperties>
</file>