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созданию отрядов «Молодой хозяин города» в микрорайоне «Молодежный»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5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Молодой хозяин города» в микрорайоне «Молодежный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47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7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18760,00 (восемнадцать  тысяч семьсот шестьдесят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Молодежный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0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ое партнерство «Попечительский совет МОУ СОШ № 16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5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Чусовской водозабо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0,00 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Некоммерческим партнерством  «Попечительский совет МОУ СОШ № 16»  18755,00  (восемнадцать тыс. семьсот пятьдесят пя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 Некоммерческое партнерство «Попечительский совет МОУ СОШ № 16» (адрес регистрации: 614038, г. Пермь, ул. Веденеева, 71; тел/факс 275 26 1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СТОСМ «Чусовской водозабор» (адрес регистрации: 614038, г. Пермь, ул.1-й Павловский проезд, д. 2; тел. 294-25-7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 В.А. Жох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6-24T11:57:00Z</dcterms:modified>
  <cp:revision>24</cp:revision>
  <dc:subject/>
  <dc:title/>
</cp:coreProperties>
</file>