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отрядов «Молодой хозяин города» в микрорайоне «Гайва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Молодой хозяин города» в микрорайоне «Гайва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46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17284,00 (семнадцать тысяч двести восемьдесят четыре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Гайва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0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ЧСМ «Гайв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Заозерь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4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СТОСЧСМ «Гайва» 17280,00  (семнадцать тыс. двести восемьдеся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СТОСЧСМ «Гайва»  (адрес регистрации: 614030, г. Пермь, ул. Мезенская, д. 10; тел. 8-902-800-985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СТОСМ «Заозерье» - адрес регистрации: 614029, г. Пермь, ул. Водолазная, д.1; фактический (почтовый) адрес: 614029, г. Пермь, ул. Трясолобова, д. 114, кв. 10;  тел. 275-83-1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4T11:21:00Z</dcterms:modified>
  <cp:revision>24</cp:revision>
  <dc:subject/>
  <dc:title/>
</cp:coreProperties>
</file>