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Кислотные Дачи»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Кислотные Дачи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48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7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28172,00 (двадцать восемь тысяч сто семьдесят два)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Кислотные Дач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Кислотные дач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Левшин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72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Кислотные дачи» 28170,00     (двадцать восемь тысяч сто семьдесят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Кислотные дачи» - юридический адрес:  614047, г. Пермь, ул. Суперфосфатная, д. 6; фактический (почтовый) адрес: 614047, г. Пермь, ул. Доватора, д. 1; тел.272 24 15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 СТОСМ «Левшино» (юридический адрес: 614026, г. Пермь, ул.  Социалистическая, д. 8;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5T03:08:00Z</dcterms:modified>
  <cp:revision>23</cp:revision>
  <dc:subject/>
  <dc:title/>
</cp:coreProperties>
</file>