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созданию отрядов «Молодой хозяин города» в микрорайоне «Заречный»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5.06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 Заместитель председател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азание услуг по созданию отрядов «Молодой хозяин города» в микрорайоне «Заречный»  Орджоникидзевского района г. Пер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49 от 17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7.06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9380,00 (девять тысяч триста восемьдесят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 к оказанию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Обеспечить занятость подростков в летний период, привлечение молодежи к участию в деятельности по решению проблем района, микрорайона, стимулирование трудовой активности молодежи, проведение социально-значимой работы по месту ж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 микрорайон «Заречный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 с момента заключения муниципального контракта – 10 рабочи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должна быть указана с учетом расходов на заработную плату, уплату налогов и других обязательных платеж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сдачи–приемк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Заречны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5,00 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Бумажни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0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 СТОСМ «Заречный» 9375,00 (девять тысяч триста семьдесят пят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1 признать победителем в проведении запроса котировок: СТОСМ «Заречный» -   юридический адрес: 614037, г. Пермь, ул.Ленина, д. 34а;  тел. 8901265205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СТОСМ «Бумажник» -  юридический адрес: 614037, г. Пермь, ул. Бенгальская, д. 6; фактический (почтовый) адрес: 614037, г. Пермь, ул. Корсуньская, д. 31; тел/факс 263-81-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:                  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м.председателя:                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Н.Г. Бли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кретарь комиссии:                                                     В.А. Жох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06-25T03:55:00Z</dcterms:modified>
  <cp:revision>25</cp:revision>
  <dc:subject/>
  <dc:title/>
</cp:coreProperties>
</file>