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Бумажник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Бумажник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50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6300,00 (шестнадцать тысяч триста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Бумажник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речны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,00 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Бумажни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Заречный» 13840,00     (тринадцать тысяч восемьсот соро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Заречный» - юридический адрес: 614037, г. Пермь, ул.Ленина, д.34а , тел. 8901265205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Бумажник» - юридический адрес: 614037, г. Пермь, ул. Бенгальская, д. 6; фактический (почтовый) адрес: 614037, г. Пермь, ул. Корсуньская, д. 31; тел/факс 263-81-22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5T04:39:00Z</dcterms:modified>
  <cp:revision>23</cp:revision>
  <dc:subject/>
  <dc:title/>
</cp:coreProperties>
</file>