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4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казание услуг по созданию отрядов «Молодой хозяин города» в микрорайоне «Чусовской водозабор» Орджоникидзевского района г.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ермь                                                                                                25.06.200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казчик- Администрация Орджоникидзевского района г.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1 Председатель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    Королева Лидия Владимиро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2 Заместитель председател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Ефремов Андрей Алексе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3 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Блинова Надежда Геннадьевн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Закиров Наил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Ромашов Дмитрий Аркадь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Старцева  Ирина Андре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.4 Секретар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Жохова Вера Анатол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именование предмета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казание услуг по созданию отрядов «Молодой хозяин города» в микрорайоне «Чусовской водозабор»  Орджоникидзевского района г. Перми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звещение № 51 от 17.06.2008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17.06.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Начальная (максимальная) цена муниципального контракта – 6920,00 (шесть тысяч девятьсот двадцать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Требования к оказанию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. Обеспечить занятость подростков в летний период, привлечение молодежи к участию в деятельности по решению проблем района, микрорайона, стимулирование трудовой активности молодежи, проведение социально-значимой работы по месту жи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оказания услуг: г. Пермь, Орджоникидзевский район,  микрорайон «Чусовской водозабор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оказания услуг: с момента заключения муниципального контракта – 10 рабочих дн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и должна быть указана с учетом расходов на заработную плату, уплату налогов и других обязательных платеж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Форма оплаты –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плата производится заказчиком по факту оказания услуги не позднее 10 (десяти) банковских дней со дня предоставления Заказчику акта сдачи–приемки оказанных услуг и счета-фак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 До окончания, указанного в извещении о проведении запроса котировок, срока подачи котировочных заявок поступило: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 Участники размещения заказа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         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СМ «Чусовской водозабор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15,0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СМ «Январский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20,0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8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 предложена: СТОСМ «Чусовской водозабор» 6 915,00 (Шесть тыс. девятьсот пятнадцать руб. 00 коп.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1 признать победителем в проведении запроса котировок: СТОСМ «Чусовской водозабор» (адрес регистрации: 614038, г. Пермь, ул. 1-ый Павловский проезд, д.2, тел/факс               294 25 76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2 признать участником размещения заказа, предложившим лучшую цену, после цены, предложенной победителем: СТОСМ «Январский» (адрес регистрации: 614026, г. Пермь, ул. Январская, д.43, тел 8 912 78 33 431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2.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едседатель:                                                              Л.В. Коро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м.председателя:                                                        А.А. Ефре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Члены комиссии: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Н.Г. Блинов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Н. Заки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.А. Ромаш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И.А. Стар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екретарь комиссии:                                                    В.А. Жох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25:00Z</dcterms:created>
  <dc:creator>zvereva</dc:creator>
  <dc:description/>
  <cp:keywords/>
  <dc:language>en-US</dc:language>
  <cp:lastModifiedBy>gohova</cp:lastModifiedBy>
  <cp:lastPrinted>2008-04-17T14:44:00Z</cp:lastPrinted>
  <dcterms:modified xsi:type="dcterms:W3CDTF">2008-06-24T12:06:00Z</dcterms:modified>
  <cp:revision>23</cp:revision>
  <dc:subject/>
  <dc:title/>
</cp:coreProperties>
</file>