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закупку программного обеспечения для администрации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5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Заместитель председател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1.3 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4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Закупка программного  обеспечения (операционная система </w:t>
      </w:r>
      <w:r>
        <w:rPr>
          <w:sz w:val="22"/>
          <w:szCs w:val="22"/>
          <w:lang w:val="en-US"/>
        </w:rPr>
        <w:t>Windo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ussia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L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enuine</w:t>
      </w:r>
      <w:r>
        <w:rPr>
          <w:sz w:val="22"/>
          <w:szCs w:val="22"/>
        </w:rPr>
        <w:t xml:space="preserve"> – 24 шт.) для администрации Орджоникидзевского района г. Перми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38 от 17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17.06.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Начальная (максимальная) цена муниципального контракта – 111672 (сто одиннадцать тысяч шестьсот семьдесят два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 к оказанию услуг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а. Место оказания услуг: г. Пермь, Орджоникидзевский район, ул. Александра Щербакова, д.24, кааб. 22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оказания услуг: в течение 10 дней с момента подписания 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. Форма оплаты –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Аванс – 30%  от цены муниципального контракта в течение 5 (пяти) банковских дней с момента заключения муниципального контракта. Окончательный расчет  за поставленный товар производится Заказчиком не позднее 5 (пяти)  банковских дней со дня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Участники размещения заказа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лансСерви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94,8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6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сская софтверная компания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07,72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фтЛайн Трейд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ьский Компьютерный Дом (Б)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8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ЗАО «СофтЛайн Трейд» и составила 98160,00  (девяносто восемь тысяч сто шестьдесят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1 признать победителем в проведении запроса котировок: ЗАО «СофтЛайн Трейд»  (юридический адрес: 119270, г. Москва, ул.Лужнецкая набережная, д. 2/4, стр. 3а, офис 304; почтовый адрес: 614066, г. Пермь, ул. Стахановская, д. 45, офис 603;  тел/факс 8(342) 217-93-2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2 признать участником размещения заказа, предложившим лучшую цену, после цены, предложенной победителем: ООО «БалансСервис»  с ценой котировочной заявки 98194,80 руб. (девяносто восемь тыс. сто девяносто четыре руб. 80 коп.); юридический адрес: 432071, г. Ульяновск, ул. Шевченко, д. 47 тел/факс (8422) 50-15-15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Зам.председателя:                                                        А.А. Ефре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Секретарь комиссии:                                                    В.А. Жохо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6-24T07:20:00Z</dcterms:modified>
  <cp:revision>23</cp:revision>
  <dc:subject/>
  <dc:title/>
</cp:coreProperties>
</file>