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5» июня 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фуллин Дмитрий Рашато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редоставления услуги «Электронная регистрату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5 от «10» июня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июня 2008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23 894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2 к Извещению о проведении запроса котировок № 25 от 10.06.2008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01.07.2008г. – 30.09.2008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уплата всех налогов, сборов и других обязательных платежей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и будет произведена безналичным перечислением денежных средств: аванс в размере 30% ежемесячно в срок до 10-го числа текущего месяца; окончательный расчет – ежемесячно в срок до 10-го числа месяца, следующего за отчетным.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894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8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и составила 323 800 руб. 00 коп. (Триста двадцать три тысячи восемьсот рублей 00 коп.)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Пермь, бульвар Гагарина, 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3 8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 ООО «Сван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 Зенкова, д. 4 офис 56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23 894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атфуллин Д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6-24T10:13:00Z</cp:lastPrinted>
  <dcterms:modified xsi:type="dcterms:W3CDTF">2008-06-24T04:14:00Z</dcterms:modified>
  <cp:revision>18</cp:revision>
  <dc:subject/>
  <dc:title>ПРОТОКОЛ ОЦЕНКИ И СОПОСТАВЛЕНИЯ ЗАЯВОК НА УЧАСТИЕ В КОНКУРСЕ </dc:title>
</cp:coreProperties>
</file>