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9  от «25» июн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оведение проектно-изыскательских работ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:(342) 236-99-86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Староверова Ольга Алексеев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</w:t>
      </w:r>
      <w:r>
        <w:rPr>
          <w:b/>
          <w:sz w:val="20"/>
          <w:szCs w:val="20"/>
        </w:rPr>
        <w:t>муниципального бюджета г. Перми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sz w:val="14"/>
          <w:szCs w:val="14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выполнение проектно-изыскательских работ (</w:t>
      </w:r>
      <w:r>
        <w:rPr>
          <w:b/>
          <w:sz w:val="20"/>
          <w:szCs w:val="20"/>
        </w:rPr>
        <w:t>обследование несущих строительных конструкций одноэтажного зда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тской поликлиники</w:t>
      </w:r>
      <w:r>
        <w:rPr>
          <w:sz w:val="20"/>
          <w:szCs w:val="20"/>
        </w:rPr>
        <w:t>, расположенной по адресу: г.Пермь, ул. Костычева, 4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и работ указаны в Техническом задании (приложение № 1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ул. Костычева, 41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в течение 30-ти рабочих дней с момента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 320 230  рублей 42 коп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«08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лавный врач                               __________________________                       Лебедев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6-25T09:44:00Z</cp:lastPrinted>
  <dcterms:modified xsi:type="dcterms:W3CDTF">2008-06-25T03:44:00Z</dcterms:modified>
  <cp:revision>16</cp:revision>
  <dc:subject/>
  <dc:title>ЗАПРОС КОТИРОВОЧНОЙ ЦЕНЫ</dc:title>
</cp:coreProperties>
</file>