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от «25» июн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услуг охраны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 Орджоникидзе, 159, бухгалтерия МУЗ «ГДКБ №18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(342) 237-11-07, 237-10-54; факс: (342)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Латфуллин Дмитрий Рашатович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sz w:val="20"/>
          <w:szCs w:val="20"/>
        </w:rPr>
        <w:t xml:space="preserve">за счет средств ОМС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закупка услуг охраны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 1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*, характеристики, количество (объем) товаров (работ, услуг) требования к качеству, техническим характеристикам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работ и т.д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здания МУЗ «ГДКБ №18»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клиника № 1 (г.Пермь, ул. Коммунистическая,109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клиника № 2 (г.Пермь, пр. Парковый, 35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клиника № 3 (г.Пермь, ул. Костычева,4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ение восстановительного лечения (г.Пермь, ул. Встречная,27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и поставки</w:t>
      </w:r>
      <w:r>
        <w:rPr>
          <w:sz w:val="20"/>
          <w:szCs w:val="20"/>
        </w:rPr>
        <w:t xml:space="preserve"> товаров (выполнения работ, оказания услуг): 13.08.2008г. – 31.12.2008г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52 200 рублей 00 коп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одится безналичным перечислением  денежных средств  ежемесячно на расчетный счет Исполнителя в течение 10 дней после поставки услуг, предъявления счет-фактуры и акта оказанных услу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 в письменной форме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«11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становка видеонаблюдения и домофона в ОВЛ-стационаре, а также все налоги, сборы и прочие расходы, связанные с предоставлением услуг охраны и является неизменной на время действия муниципального контракт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__________________________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6-25T10:44:00Z</cp:lastPrinted>
  <dcterms:modified xsi:type="dcterms:W3CDTF">2008-06-25T04:47:00Z</dcterms:modified>
  <cp:revision>15</cp:revision>
  <dc:subject/>
  <dc:title>ЗАПРОС КОТИРОВОЧНОЙ ЦЕНЫ</dc:title>
</cp:coreProperties>
</file>