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Style21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1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«</w:t>
      </w:r>
      <w:r>
        <w:rPr>
          <w:b/>
          <w:spacing w:val="1"/>
        </w:rPr>
        <w:t>Организации оборонно-спортивного туристического слета»</w:t>
      </w:r>
    </w:p>
    <w:p>
      <w:pPr>
        <w:pStyle w:val="Normal"/>
        <w:jc w:val="center"/>
        <w:rPr>
          <w:b/>
          <w:b/>
        </w:rPr>
      </w:pPr>
      <w:r>
        <w:rPr>
          <w:b/>
          <w:spacing w:val="1"/>
        </w:rPr>
        <w:t>для подростков из военно-патриотических  клубов города Перми</w:t>
      </w:r>
    </w:p>
    <w:p>
      <w:pPr>
        <w:pStyle w:val="Normal1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едставляемым услу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Обеспечить не менее 60 участников сл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Продолжительность слета не менее 14 д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bCs/>
        </w:rPr>
      </w:pPr>
      <w:r>
        <w:rPr/>
        <w:t>Требования по сроку проведения: июль месяц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Требования к базе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База должна быть расположена  не более чем в 50 км от г. Пермь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Наличие подъездных путей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Наличие телефонной связи (стационарной или мобильной)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 Благоустройство жилых корпусов (наличие  водоснабжения, электроснабжения, канализации)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Наличие душевых и комнат личной гигиены  с горячим водоснабжением (на этаже), сушилок для одежды и обуви на территории базы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 Наличие в жилых корпусах рекреаций, оборудованных сидячими местами (по количеству проживающих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 xml:space="preserve">- Наличие в спальных  помещений  кроватей, прикроватных тумбочек, шкафов для одежды  в соответствии с количеством проживающих.    Мебель должна быть  в хорошем состоянии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 Количество спальных мест в одном спальном помещении должно быть не более 5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 xml:space="preserve">- Наличие оборудованного места для купания, площадок  для принятия воздушных и солнечных ванн;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 xml:space="preserve">-Наличие оборудованной спортивной площадки, наличие спортивного инвентаря (мячи футбольные, волейбольные из расчета:  не менее 1 мяч на 25 человек,  теннисные, бадминтонные ракетки теннисные мячи, воланы);  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 Наличие мест для занятий рукопашным боем, огневой подготовкой, пейнтболом для не менее чем 20 человек одновременно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 xml:space="preserve">- </w:t>
      </w:r>
      <w:r>
        <w:rPr>
          <w:iCs/>
        </w:rPr>
        <w:t>Наличие в близи базы поляны  для разбивки полевого лагеря (6-12 армейских палаток);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 xml:space="preserve">- </w:t>
      </w:r>
      <w:r>
        <w:rPr>
          <w:iCs/>
        </w:rPr>
        <w:t>Наличие рельефа для отработки туристских навыков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iCs/>
        </w:rPr>
      </w:pPr>
      <w:r>
        <w:rPr>
          <w:iCs/>
        </w:rPr>
        <w:t>- Наличие подготовленного полигона для отработки туристских навыков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iCs/>
        </w:rPr>
        <w:t xml:space="preserve">- </w:t>
      </w:r>
      <w:r>
        <w:rPr>
          <w:bCs/>
        </w:rPr>
        <w:t>База  должна быть оснащена теле, радио, аудио-аппаратурой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Наличие клуба или просторного помещения для общих культурно-массовых мероприятий  со сценой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 xml:space="preserve">5. </w:t>
      </w:r>
      <w:r>
        <w:rPr/>
        <w:t xml:space="preserve">Наличие у Исполнителя квалифицированных кадров для работы с детьми в соответствии с профилем слета: инструкторы детско-юношеского туризма, педагоги, прошедшие обучение в школе медицины катастроф, </w:t>
      </w:r>
      <w:r>
        <w:rPr>
          <w:bCs/>
        </w:rPr>
        <w:t>инструкторы по армейскому рукопашному бою и джиу-джитсу, инструкторы по парашютно-десантной подготовке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6. Предоставление витаминизированного, не менее чем 5- разового  питания (с обязательным включением в ежедневный рацион свежих фруктов и овощей), в соответствии  с Российским законодательством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7. Обеспечить проведение тактической игры «Пейнтбол» для всех участников слета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8. Обеспечить проведение боевых стрельб из автомата Калашникова для всех участников слета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(согласно наставления по стрелковому делу МО РФ и по согласования с военкоматом или войсковой частью)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 xml:space="preserve">09. Предоставление транспорта для перевозки участников слета к месту проведения слета и обратно.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10. Обеспечить наличие массогабаритных макетов автоматов АК-74 (не менее 30 шт.) для проведения мероприятий согласно программы слета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11. Обеспечить наличие пневматического оружия (не менее 20 шт.) для проведения мероприятий согласно программы слета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12. Обеспечить наличие оборудования для организации и проведения тактической игры «Пейнтбол»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13. Обеспечить наличие оборудования для организации и проведения занятий по армейскому рукопашному бою и джиу-джитсу;</w:t>
      </w:r>
    </w:p>
    <w:p>
      <w:pPr>
        <w:pStyle w:val="Normal"/>
        <w:jc w:val="both"/>
        <w:rPr/>
      </w:pPr>
      <w:r>
        <w:rPr>
          <w:iCs/>
        </w:rPr>
        <w:t>14. Обеспечить наличие специализированной (спортивной) карты для ориентирования на местности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15.Обеспечить размещение педагогического коллектива совместно с детьми (на одном этаже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16.Исполнитель обязан предоставить калькуляцию стоимости слета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17.Исполнитель обязан предоставить список организаторов слета с  включением  в него следующих должностей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руководитель слета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кураторы из расчета 1 чел. на 10 детей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кураторы спортивного направления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инструктор по плаванию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тренер по джиу-джитсу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тренер по пейнтболу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тренер по армейскому рукопашному бою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тренер по парашютной подготовке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инструктор по туризму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 xml:space="preserve">18. Программа слета  должна   соответствовать следующим требованиям: </w:t>
      </w:r>
    </w:p>
    <w:p>
      <w:pPr>
        <w:pStyle w:val="Normal"/>
        <w:jc w:val="both"/>
        <w:rPr/>
      </w:pPr>
      <w:r>
        <w:rPr>
          <w:bCs/>
        </w:rPr>
        <w:t>- актуальность содержания программы:</w:t>
      </w:r>
      <w:r>
        <w:rPr/>
        <w:t xml:space="preserve"> приобретение навыков начальной военной подготовки, повышение уровня физической подготовленности к службе в ВС РФ, укрепление здоровья подростков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правленность программы на заявленную целевую группу.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 реальность достижения поставленной цели заявленными средствами, технологиями, метода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оответствие программы заявленной теме  </w:t>
      </w:r>
      <w:r>
        <w:rPr/>
        <w:t>«</w:t>
      </w:r>
      <w:r>
        <w:rPr>
          <w:spacing w:val="1"/>
        </w:rPr>
        <w:t>Организации оборонно-спортивного туристического слета»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- наличие не менее 5 занятий по теме «огневая подготовка»;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- проведение боевые стрельбы (выезд на полигон)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- наличие не менее 10 занятий по теме «тактико-специальная подготовка»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- наличие не менее 10 занятий по строевой подготовке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наличие не менее 10 занятий по специальной и общефизической подготовке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наличие не менее 8 занятий по парашютной подготовке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 наличие не менее 8 занятий по</w:t>
      </w:r>
      <w:r>
        <w:rPr/>
        <w:t xml:space="preserve"> прикладному туризму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</w:t>
      </w:r>
      <w:r>
        <w:rPr/>
        <w:t xml:space="preserve"> наличие спортивных мероприятий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- наличие культурно – массовых мероприятий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19</w:t>
      </w:r>
      <w:r>
        <w:rPr>
          <w:bCs/>
        </w:rPr>
        <w:t>. Исполнитель обязан предоставить программу слета, список военно-спортивных клубов и              патриотических организаций, принимающих участие в слете, не менее чем за 5 дней до его начала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20. Исполнитель обязан предоставить отчет,  не позднее 10 дней после проведения мероприятия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содержательный отчет о проведении слета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Cs/>
        </w:rPr>
        <w:t>- список участников с указанием Ф.И.О., наименования организации/уч. заведения, контактной информации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</w:rPr>
      </w:pPr>
      <w:r>
        <w:rPr>
          <w:bCs/>
        </w:rPr>
        <w:t>- отзывы о проведенном слете не менее чем 25% участников.</w:t>
      </w:r>
    </w:p>
    <w:p>
      <w:pPr>
        <w:pStyle w:val="Normal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ото/видеоматериалы по мероприятию.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Дата Знак"/>
    <w:basedOn w:val="Style12"/>
    <w:qFormat/>
    <w:rPr>
      <w:sz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21:00Z</dcterms:created>
  <dc:creator>margo</dc:creator>
  <dc:description/>
  <cp:keywords/>
  <dc:language>en-US</dc:language>
  <cp:lastModifiedBy>5</cp:lastModifiedBy>
  <cp:lastPrinted>2007-06-10T11:24:00Z</cp:lastPrinted>
  <dcterms:modified xsi:type="dcterms:W3CDTF">2008-06-25T02:31:00Z</dcterms:modified>
  <cp:revision>8</cp:revision>
  <dc:subject/>
  <dc:title>02</dc:title>
</cp:coreProperties>
</file>