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1. По настоящему контракту Поставщик обязуется оказать услуги по организации оборонно-спортивного туристического слета для подростков из военно-патриотических  клубов города Перми в рамках проекта «Пермь юбилейная»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организации оборонно-спортивного туристического слета для подростков из военно-патриотических  клубов города Перми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01 августа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услуги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5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01 августа</w:t>
      </w:r>
      <w:r>
        <w:rPr/>
        <w:t xml:space="preserve">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27:00Z</dcterms:created>
  <dc:creator>SNA</dc:creator>
  <dc:description/>
  <cp:keywords/>
  <dc:language>en-US</dc:language>
  <cp:lastModifiedBy>5</cp:lastModifiedBy>
  <cp:lastPrinted>2008-03-18T12:09:00Z</cp:lastPrinted>
  <dcterms:modified xsi:type="dcterms:W3CDTF">2008-06-25T02:38:00Z</dcterms:modified>
  <cp:revision>5</cp:revision>
  <dc:subject/>
  <dc:title>Проект</dc:title>
</cp:coreProperties>
</file>