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6 от 25 июня 2008 г.</w:t>
      </w:r>
    </w:p>
    <w:p>
      <w:pPr>
        <w:pStyle w:val="Normal"/>
        <w:jc w:val="center"/>
        <w:rPr/>
      </w:pPr>
      <w:r>
        <w:rPr>
          <w:b/>
        </w:rPr>
        <w:t>на оказание услуг по о</w:t>
      </w:r>
      <w:r>
        <w:rPr>
          <w:b/>
          <w:spacing w:val="1"/>
        </w:rPr>
        <w:t>рганизации оборонно-спортивного туристического сл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1"/>
        </w:rPr>
        <w:t>для подростков из военно-патриотических  клубов города Перми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sz w:val="20"/>
          <w:szCs w:val="20"/>
        </w:rPr>
        <w:t xml:space="preserve">оказание услуг по организации оборонно-спортивного туристического слета </w:t>
      </w:r>
      <w:r>
        <w:rPr>
          <w:rFonts w:cs="Times New Roman" w:ascii="Times New Roman" w:hAnsi="Times New Roman"/>
          <w:sz w:val="20"/>
          <w:szCs w:val="20"/>
        </w:rPr>
        <w:t>для подростков из военно- патриотических  клубов города Перми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</w:t>
      </w:r>
      <w:r>
        <w:rPr>
          <w:rFonts w:eastAsia="Calibri"/>
          <w:b/>
          <w:szCs w:val="20"/>
          <w:lang w:eastAsia="ar-SA"/>
        </w:rPr>
        <w:t>оказанию услуг по организации оборонно-спортивного туристического слета</w:t>
      </w:r>
      <w:r>
        <w:rPr>
          <w:b/>
          <w:szCs w:val="20"/>
        </w:rPr>
        <w:t xml:space="preserve"> для подростков из военно-патриотических клубов города Перми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представляемым услуг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ть не менее 60 участников сл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 слета не менее 14 дн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сроку проведения: июль месяц 200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базе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аза должна быть расположена  не более чем в 50 км от г. Пермь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подъездных пу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телефонной связи (стационарной или мобильной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Благоустройство жилых корпусов (наличие  водоснабжения, электроснабжения, канализации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душевых и комнат личной гигиены  с горячим водоснабжением (на этаже), сушилок для одежды и обуви на территории баз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Наличие в жилых корпусах рекреаций, оборудованных сидячими местами (по количеству проживающих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Количество спальных мест в одном спальном помещении должно быть не более 5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личие оборудованного места для купания, площадок  для принятия воздушных и солнечных ванн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Наличие оборудованной спортивной площадки, наличие спортивного инвентаря (мячи футбольные, волейбольные из расчета:  не менее 1 мяч на 25 человек,  теннисные, бадминтонные ракетки теннисные мячи, воланы);  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Наличие мест для занятий рукопашным боем, огневой подготовкой, пейнтболом для не менее чем 20 человек одновременно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Наличие в близи базы поляны  для разбивки полевого лагеря (6-12 армейских палаток);</w:t>
            </w:r>
            <w:r>
              <w:rPr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Наличие рельефа для отработки туристских навыко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личие подготовленного полигона для отработки туристских навыко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База  должна быть оснащена теле, радио, аудио-аппаратуро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личие клуба или просторного помещения для общих культурно-массовых мероприятий 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Наличие у Исполнителя квалифицированных кадров для работы с детьми в соответствии с профилем слета: инструкторы детско-юношеского туризма, педагоги, прошедшие обучение в школе медицины катастроф, </w:t>
            </w:r>
            <w:r>
              <w:rPr>
                <w:bCs/>
                <w:sz w:val="20"/>
                <w:szCs w:val="20"/>
              </w:rPr>
              <w:t>инструкторы по армейскому рукопашному бою и джиу-джитсу, инструкторы по парашютно-десантной подготовк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6. Предоставление витаминизированного, не менее чем 5- разового  питания (с обязательным включением в ежедневный рацион свежих фруктов и овощей), в соответствии  с Российским законодательство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7. Обеспечить проведение тактической игры «Пейнтбол» для всех участников сле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8. Обеспечить проведение боевых стрельб из автомата Калашникова для всех участников слет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огласно наставления по стрелковому делу МО РФ и по согласования с военкоматом или войсковой частью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09. Предоставление транспорта для перевозки участников слета к месту проведения слета и обратно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0. Обеспечить наличие массогабаритных макетов автоматов АК-74 (не менее 30 шт.) для проведения мероприятий согласно программы слет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Обеспечить наличие пневматического оружия (не менее 20 шт.) для проведения мероприятий согласно программы слет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2. Обеспечить наличие оборудования для организации и проведения тактической игры «Пейнтбол»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3. Обеспечить наличие оборудования для организации и проведения занятий по армейскому рукопашному бою и джиу-джитсу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14. Обеспечить наличие специализированной (спортивной) карты для ориентирования на местност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5.Обеспечить размещение педагогического коллектива совместно с детьми (на одном этаже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6.Исполнитель обязан предоставить калькуляцию стоимости сле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7.Исполнитель обязан предоставить список организаторов слета с  включением  в него следующих должносте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уководитель сле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ураторы из расчета 1 чел. на 10 де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ураторы спортивного направлени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структор по плавани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енер по джиу-джитс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енер по пейнтб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енер по армейскому рукопашному бо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енер по парашютной подготовк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структор по туризм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8. Программа слета  должна   соответствовать следующим требованиям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ктуальность содержания программы:</w:t>
            </w:r>
            <w:r>
              <w:rPr>
                <w:sz w:val="20"/>
                <w:szCs w:val="20"/>
              </w:rPr>
              <w:t xml:space="preserve"> приобретение навыков начальной военной подготовки, повышение уровня физической подготовленности к службе в ВС РФ, укрепление здоровья подростк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направленность программы на заявленную целевую группу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реальность достижения поставленной цели заявленными средствами, технологиями, метод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оответствие программы заявленной теме  </w:t>
            </w:r>
            <w:r>
              <w:rPr>
                <w:sz w:val="20"/>
                <w:szCs w:val="20"/>
              </w:rPr>
              <w:t>«</w:t>
            </w:r>
            <w:r>
              <w:rPr>
                <w:spacing w:val="1"/>
                <w:sz w:val="20"/>
                <w:szCs w:val="20"/>
              </w:rPr>
              <w:t>Организации оборонно-спортивного туристического слета»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не менее 5 занятий по теме «огневая подготовка»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боевые стрельбы (выезд на полигон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 менее 10 занятий по теме «тактико-специальная подготовка»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 менее 10 занятий по строевой подготовке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не менее 10 занятий по специальной и общефизической подготовке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не менее 8 занятий по парашютной подготовке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наличие не менее 8 занятий по</w:t>
            </w:r>
            <w:r>
              <w:rPr>
                <w:sz w:val="20"/>
                <w:szCs w:val="20"/>
              </w:rPr>
              <w:t xml:space="preserve"> прикладному туризму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личие спортивных мероприят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ультурно – массовых мероприяти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bCs/>
                <w:sz w:val="20"/>
                <w:szCs w:val="20"/>
              </w:rPr>
              <w:t>. Исполнитель обязан предоставить программу слета, список военно-спортивных клубов и              патриотических организаций, принимающих участие в слете, не менее чем за 5 дней до его начал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. Исполнитель обязан предоставить отчет,  не позднее 10 дней после проведения мероприятия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держательный отчет о проведении слет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список участников с указанием Ф.И.О., наименования организации/уч. заведения, контактной информации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зывы о проведенном слете не менее чем 25% участников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то/видеоматериалы по мероприятию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99000 (Четыреста девяносто дев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rFonts w:eastAsia="Calibri"/>
          <w:szCs w:val="20"/>
          <w:lang w:eastAsia="ar-SA"/>
        </w:rPr>
        <w:t>оказание услуг по организации оборонно-спортивного туристического слета</w:t>
      </w:r>
      <w:r>
        <w:rPr>
          <w:szCs w:val="20"/>
        </w:rPr>
        <w:t xml:space="preserve"> для подростков из военно-патриотических  клубов города Перми</w:t>
      </w:r>
      <w:r>
        <w:rPr>
          <w:bCs/>
          <w:szCs w:val="20"/>
        </w:rPr>
        <w:t>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26 июня 2008 г. по 04 июля 2008 г. (с 9 часов 00 минут  до 18 часов 00 минут),   07 июля 2008 г. (с 9 часов 00 минут до 10 часов 00 минут).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07 ию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6-24T13:37:00Z</cp:lastPrinted>
  <dcterms:modified xsi:type="dcterms:W3CDTF">2008-06-25T02:47:00Z</dcterms:modified>
  <cp:revision>58</cp:revision>
  <dc:subject/>
  <dc:title>ЗАПРОС КОТИРОВОЧНОЙ ЦЕНЫ</dc:title>
</cp:coreProperties>
</file>