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>Изучив направленное Вами Извещение № ___  от  «___» ______________    2008 г. о проведении запроса котировок, мы, нижеподписавшиеся, предлагаем оказать услуги  по организации оборонно-спортивного туристического слета для подростков из военно-патриотических клубов города Перми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казать услуги по организации оборонно-спортивного туристического слета для подростков из военно-патриотических  клубов города Перми</w:t>
      </w:r>
      <w:r>
        <w:rPr>
          <w:bCs/>
        </w:rPr>
        <w:t xml:space="preserve">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6-25T02:41:00Z</dcterms:modified>
  <cp:revision>23</cp:revision>
  <dc:subject/>
  <dc:title>КОТИРОВОЧНАЯ ЗАЯВКА</dc:title>
</cp:coreProperties>
</file>