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/>
        <w:t xml:space="preserve">                                                         </w:t>
      </w:r>
      <w:r>
        <w:rPr>
          <w:b/>
          <w:sz w:val="32"/>
        </w:rPr>
        <w:t xml:space="preserve">ПРОТОКОЛ № </w:t>
      </w:r>
      <w:r>
        <w:rPr>
          <w:b/>
          <w:sz w:val="32"/>
          <w:lang w:val="en-US"/>
        </w:rPr>
        <w:t>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рассмотрения и оценки котировочных заявок</w:t>
      </w:r>
    </w:p>
    <w:p>
      <w:pPr>
        <w:pStyle w:val="Normal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на организацию питания в летнем оздоровительном лагер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яя общеобразовательная школа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углубленным изучением отдельных предметов» г. Перм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4.06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Председател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Серикова Людмила Владислав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озлова Гульнара Равилье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Моисеева Екатерина Владимиро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Нечаева Тамара Михайл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екретар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азакова Елена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именование предмета запроса котировок: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8"/>
        </w:rPr>
        <w:t>Оказание услуг по организации горячего питания школьников во время пребывания в летнем лагере на базе  МОУ «СОШ № 31»</w:t>
      </w:r>
    </w:p>
    <w:p>
      <w:pPr>
        <w:pStyle w:val="Normal"/>
        <w:ind w:left="720" w:hanging="360"/>
        <w:rPr/>
      </w:pPr>
      <w:r>
        <w:rPr>
          <w:sz w:val="28"/>
        </w:rPr>
        <w:t xml:space="preserve">     </w:t>
      </w:r>
      <w:r>
        <w:rPr>
          <w:sz w:val="28"/>
        </w:rPr>
        <w:t>(извещение № 3 от 11.06.2008 года, размещено на официальном сайте           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) в сети Интернет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11.06.2008 год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Максимальная цена муниципального контракта </w:t>
      </w:r>
      <w:r>
        <w:rPr>
          <w:b/>
          <w:sz w:val="28"/>
        </w:rPr>
        <w:t>267 884, 90 рублей (двести шестьдесят семь тысяч восемьсот восемьдесят четыре рубля 90 копеек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Источник финансирования закупки: </w:t>
      </w:r>
      <w:r>
        <w:rPr>
          <w:b/>
          <w:sz w:val="28"/>
        </w:rPr>
        <w:t>бюджет и целевые средства ФСС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360"/>
        <w:rPr>
          <w:sz w:val="18"/>
        </w:rPr>
      </w:pPr>
      <w:r>
        <w:rPr/>
        <w:t xml:space="preserve">     </w:t>
      </w:r>
    </w:p>
    <w:p>
      <w:pPr>
        <w:pStyle w:val="Normal"/>
        <w:ind w:left="360" w:hanging="360"/>
        <w:rPr>
          <w:sz w:val="28"/>
        </w:rPr>
      </w:pPr>
      <w:r>
        <w:rPr>
          <w:sz w:val="18"/>
        </w:rPr>
        <w:t xml:space="preserve">        </w:t>
      </w:r>
      <w:r>
        <w:rPr>
          <w:sz w:val="28"/>
        </w:rPr>
        <w:t xml:space="preserve">а)  614097 г. Пермь ул. Подлесная, 37 МОУ «СОШ № 31 с углубленным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учением отдельных предметов»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Место доставки поставляемых товаров, место выполнения работ, оказания услуг)</w:t>
      </w:r>
    </w:p>
    <w:p>
      <w:pPr>
        <w:pStyle w:val="Normal"/>
        <w:ind w:left="360" w:hanging="360"/>
        <w:rPr>
          <w:sz w:val="28"/>
        </w:rPr>
      </w:pPr>
      <w:r>
        <w:rPr>
          <w:sz w:val="18"/>
        </w:rPr>
        <w:t xml:space="preserve">        </w:t>
      </w:r>
      <w:r>
        <w:rPr>
          <w:sz w:val="28"/>
        </w:rPr>
        <w:t xml:space="preserve">б)  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>(сроки поставок товаров, выполнения работ, оказания услуг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>в)  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 xml:space="preserve">(сведения о включенных (не включенных) в цену товаров, работ, услуг, расходах, в том числе расходах на перевозку,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 xml:space="preserve">г)  Оплата работ будет произведена безналичным перечислением денежных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редств 100 % - в течении 10 банковских дней.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 окончания указанного в извещении о проведении запроса котировок срока</w:t>
      </w:r>
    </w:p>
    <w:p>
      <w:pPr>
        <w:pStyle w:val="Normal"/>
        <w:ind w:left="720" w:hanging="0"/>
        <w:rPr/>
      </w:pPr>
      <w:r>
        <w:rPr>
          <w:sz w:val="28"/>
        </w:rPr>
        <w:t>подачи котировочных заявок 15 часов 00 минут 11.06.2008 г. и извещения о продлении срока подачи котировочных заявок до 15 часов 00 минут 24.06.2008 г.  поступило 3 (три) котировочных заявок, что зафиксировано в 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астники размещения заказ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85"/>
        <w:gridCol w:w="3060"/>
        <w:gridCol w:w="2700"/>
      </w:tblGrid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(для юридического лиц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Цена контракта,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едлагае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онный номер ( по Журналу регистрации поступления котировочных заявок</w:t>
            </w:r>
          </w:p>
        </w:tc>
      </w:tr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Банникова Татьяна Нурил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384,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Пищальникова Наталья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884,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Хацкова Людмила 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884,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 Наиболее низкая цена котировочной заявки (соответствующей все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требованиям, установленным в извещении о проведении запроса котировок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едложена участником № 1  ИП Банникова Татьяна Нурилловна и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оставила 267 384, 90 (Двести шестьдесят семь тысяч триста восемьдесят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четыре рубля 90 копее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1. Признать победителем в проведении запроса котиров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П Банникова Татьяна Нурилл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юридический адрес:614097 г. Пермь, ул. Куфонина, 17-5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фактический адрес:614097 г. Пермь, ул. Куфонина, 17-56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едложенная цена:   267 384, 90 (Двести шестьдесят семь тысяч трист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семьдесят четыре рубля 90 копеек)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9.2. Признать участником размещения заказа, предложившим лучшую ц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осле цены, предложенной  победителем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ИП Пищальникова Наталья Леонидов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юридический адрес: 614004, г. Пермь,ул. Капитана Гастелло ,4-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актический адрес614004, г. Пермь,ул. Капитана Гастелло ,4-3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едложенная цена:   267884,90 (Двести шестьдесят семь тысяч восемьсот восемьдесят четыре  рубля 90 копей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ий протокол подлежит опубликованию в Официальном бюллетене</w:t>
      </w:r>
    </w:p>
    <w:p>
      <w:pPr>
        <w:pStyle w:val="Normal"/>
        <w:ind w:left="795" w:hanging="0"/>
        <w:rPr/>
      </w:pPr>
      <w:r>
        <w:rPr>
          <w:sz w:val="28"/>
        </w:rPr>
        <w:t>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)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1. Подписи: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едатель котировочной                                        Серикова Людми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Владислав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лена котиров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Козлова Гульна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Равил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___________________ Моисеева Екатер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___________________ Нечаева Тама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Михайл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ь котировочной       ___________________ Казакова Ел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                                      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тавитель заказчика      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56:00Z</dcterms:created>
  <dc:creator>admin</dc:creator>
  <dc:description/>
  <dc:language>en-US</dc:language>
  <cp:lastModifiedBy>nobody</cp:lastModifiedBy>
  <dcterms:modified xsi:type="dcterms:W3CDTF">2008-06-25T04:49:00Z</dcterms:modified>
  <cp:revision>12</cp:revision>
  <dc:subject/>
  <dc:title>                                                         ПРОТОКОЛ № 1</dc:title>
</cp:coreProperties>
</file>