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оказание автотранспортных услуг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25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казание автотранспортных услуг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(извещение №43 от 17.06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7.06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999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 и предпринимательской деятельности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заключения муниципального контракта по 30.09.2008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казчик оплачивает услуги ежемесячно в течение 10 (десяти) банковских дней с момента предоставления счета-фактуры и акта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кий Экспресс-Капит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9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Феникс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49500 (Двести сорок девять тысяч пятьсот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Феникс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174793 КПП 5904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Ижевская, 25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400420003169 в филиале №5942 ВТБ 24 (ЗАО)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к/с 30101810500000000812 БИК 045773812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91-19-1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fenix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0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Камский Экспресс-Капитал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4148994  КПП 5904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Адрес: 614064, г. Пермь, ул. Ижевская, 2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400420002585 в филиале №5942 ВТБ 24 (ЗАО)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к/с 30101810500000000630 БИК 045773630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43-54-2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kamex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8100" w:hanging="0"/>
        <w:rPr/>
      </w:pPr>
      <w:r>
        <w:rPr>
          <w:sz w:val="20"/>
          <w:szCs w:val="20"/>
        </w:rPr>
        <w:t>Тарасова А.А.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 Протоколу №37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отировочных заявок от 25 июн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704151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681"/>
                              <w:gridCol w:w="1978"/>
                              <w:gridCol w:w="1865"/>
                              <w:gridCol w:w="1510"/>
                              <w:gridCol w:w="25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Феникс»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500,0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Камский Экспресс-Капитал»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990,0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86.05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10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681"/>
                        <w:gridCol w:w="1978"/>
                        <w:gridCol w:w="1865"/>
                        <w:gridCol w:w="1510"/>
                        <w:gridCol w:w="25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Феникс»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500,0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Камский Экспресс-Капитал»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990,0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hyperlink" Target="mailto:kamex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ОМТС</cp:lastModifiedBy>
  <dcterms:modified xsi:type="dcterms:W3CDTF">2008-06-25T06:11:00Z</dcterms:modified>
  <cp:revision>48</cp:revision>
  <dc:subject/>
  <dc:title>ПРОТОКОЛ №28</dc:title>
</cp:coreProperties>
</file>