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1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на оказание автотранспортных услуг  для МУЗ «ГП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  <w:lang w:val="en-US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«25» июня 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делева Галина Игоревна </w:t>
      </w:r>
    </w:p>
    <w:p>
      <w:pPr>
        <w:pStyle w:val="Normal"/>
        <w:rPr/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нисова Елена Анатоль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ова Ирина Борис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номарева Ольга Никола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айдина Олеся Владимиро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йдина Олеся Владимир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73-02-79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казание автотранспортных услуг для МУЗ «ГП № 9» 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12  от «10» июня 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0» июня  2008 года)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500000,00 рублей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Источник финансирования закупки средства обязательного медицинского страхования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требность в автотранспортных средствах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легковой автомобиль потребность  8 часов в день, 5 дней в неделю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легковой пассажирский автомобиль с количеством пассажирских мест не менее шести, потребность 15 часов в день, 7 дней в неделю.</w:t>
      </w:r>
    </w:p>
    <w:p>
      <w:pPr>
        <w:pStyle w:val="Normal"/>
        <w:ind w:left="360" w:hanging="0"/>
        <w:jc w:val="both"/>
        <w:rPr/>
      </w:pPr>
      <w:r>
        <w:rPr/>
        <w:t>Автотранспортные средства необходимы для перевозки биологических материалов, для разъездов по административно – хозяйственным вопросам и прочих разъездов. Наличие лицензии на данные виды услуг.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МУЗ «ГП № 9» г.Пермь, ул. Писарева,56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 01.07.08 г. по 31.12.08 г.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цена должна быть указана с учетом заработной платы водителя, расхода ГСМ, амортизации автомобиля, страхования автотранспорта, налогов. 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будет произведена безналичным перечислением денежных средств в течении 10 банковских дней после предоставления счета – фактуры и подписания акта выполненных работ.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еник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99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кий Экспресс – Капитал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99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Феникс»  и составила 499900,00  (Четыреста девяносто девять тысяч девятьсот) рублей 00 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rPr/>
      </w:pPr>
      <w:r>
        <w:rPr/>
        <w:t xml:space="preserve">ООО «Феникс»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614064, г. Пермь, ул. Ижевская, 25.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 xml:space="preserve">499900,00 (четыреста девяносто девять тысяч девятьсот рублей 00 копеек)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/>
      </w:pPr>
      <w:r>
        <w:rPr/>
        <w:t xml:space="preserve">ООО «Камский Экспресс – Капитал»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614064, г. Пермь, ул. Ижевская, 25.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 xml:space="preserve">499900,00 (четыреста девяносто девять тысяч девятьсот рублей 00 копеек)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делева Галина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Денисова Елена Анатол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ванова Ирина Борис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Пономарева Ольга Никола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Байдина Олеся Владимир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cp:keywords/>
  <dc:language>en-US</dc:language>
  <cp:lastModifiedBy>USER</cp:lastModifiedBy>
  <cp:lastPrinted>2008-06-25T13:39:00Z</cp:lastPrinted>
  <dcterms:modified xsi:type="dcterms:W3CDTF">2008-06-25T07:39:00Z</dcterms:modified>
  <cp:revision>45</cp:revision>
  <dc:subject/>
  <dc:title>ПРОТОКОЛ ОЦЕНКИ И СОПОСТАВЛЕНИЯ ЗАЯВОК НА УЧАСТИЕ В КОНКУРСЕ </dc:title>
</cp:coreProperties>
</file>