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хническому обслуживанию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монту легковых автомобилей полка ДПС ГИБДД УВД по г. Перм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июл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приказа Главного Управления внутренних дел Пермской области № 9 л/с от 15 января 2004 года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7 от " … " июля 2008 года ) победителем которого стал Исполнитель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выполнить работы по техническому обслуживанию и ремонту легковых автомобилей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формлять заказ на выполнение работ только по мере поступления финансирования из местного бюджета, внебюджетных источников или страховых сумм ОСАГ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олнить работы по техническому обслуживанию и ремонту легковых автомобилей Заказчика согласно п. 1.2 контракта,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 и т.п.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олнить работы в соответствии с  ГОСТ, ТУ и и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едоставить гарантийный срок на агрегаты, узлы, детали и части автомобилей, на которых производились ремонт и техническое обслуживание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 Максимальная стоимость настоящего контракта составляет …………… рублей, включая НД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 выполнении работ по настоящему контракту оплата производится Заказчиком на основании разовых договоров на техническое обслуживание и ремонт автотранспортных средств, заключаемых для выполнения работ на каждый конкретный автомобиль Заказчи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Оплата выполненных работ настоящему контракту производится в течение 5 рабочих дней с момента предоставления Исполнителем всех отчетных документов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Выполнение работ производится в период до 31.12.2008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Выполнение работ производится по мере необходимости по разовым заявкам Заказчи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При оформлении приёма автомобиля Заказчик уведомляет Исполнителя о перечне работ, требуемых для конкретного автомобиля, а Исполнитель оформляет заказ-наряд на работы и соответствующий ему разовый договор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 Днем  исполнения  обязательства по договору считается выдача автомобиля Заказчику и подписание сторонами акта на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840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бюджет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50381060000100004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618881412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48:00Z</dcterms:created>
  <dc:creator>Вит.Корякин</dc:creator>
  <dc:description/>
  <cp:keywords/>
  <dc:language>en-US</dc:language>
  <cp:lastModifiedBy>Вит.Корякин</cp:lastModifiedBy>
  <dcterms:modified xsi:type="dcterms:W3CDTF">2008-06-25T03:49:00Z</dcterms:modified>
  <cp:revision>2</cp:revision>
  <dc:subject/>
  <dc:title/>
</cp:coreProperties>
</file>