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280"/>
        <w:ind w:right="-49" w:hanging="0"/>
        <w:rPr/>
      </w:pPr>
      <w:r>
        <w:rPr>
          <w:b/>
          <w:bCs/>
          <w:sz w:val="28"/>
          <w:szCs w:val="28"/>
        </w:rPr>
        <w:t xml:space="preserve">Извещение № 7 от 25.06. 2008 года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запроса котировок на техническое обслуживание и ремонт легковых автомобилей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полк ДПС ГИБДД УВД по г.Перми  ( 614031, город Пермь, улица Докучаева, 48 , телефон 2385055, факс 2385092, адрес электронной почты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dp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ermplanet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заказать выполнение услуг по техническому обслуживанию и ремонту легковых автомоби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Сайфиев Рафаил Борганович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Контактный телефон: 2385024, 2385059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Источник финансирования: муниципальный бюджет, средства внебюджетных источников, поступления страховых сумм ОСАГО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Максимальная цена контракта: 500 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b/>
          <w:sz w:val="28"/>
          <w:szCs w:val="28"/>
        </w:rPr>
        <w:t>Информация об услугах :</w:t>
      </w:r>
      <w:r>
        <w:rPr>
          <w:sz w:val="28"/>
          <w:szCs w:val="28"/>
        </w:rPr>
        <w:t xml:space="preserve"> техническое обслуживание и ремонт легковых автомобилей отечественного и иностранного производства  в соответствии с техническим заданием ( приложение 2 )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>Дополнительные требования</w:t>
      </w:r>
      <w:r>
        <w:rPr>
          <w:sz w:val="28"/>
          <w:szCs w:val="28"/>
        </w:rPr>
        <w:t>: обязательно наличие лицензии на выполнение работ ( оказание услуг ), наличие собственного склада запасных частей, производственных площадей, необходимого оборудования, материалов, специалистов. Обязательно обеспечение сохранности автомобилей и дополнительного оборудования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Сроки выполнения работ: </w:t>
      </w:r>
      <w:r>
        <w:rPr>
          <w:sz w:val="28"/>
          <w:szCs w:val="28"/>
        </w:rPr>
        <w:t>по разовым заявкам Заказчика в период до 31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Место выполнения работ: территория Исполнителя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Условия оплаты: </w:t>
      </w:r>
      <w:r>
        <w:rPr>
          <w:sz w:val="28"/>
          <w:szCs w:val="28"/>
        </w:rPr>
        <w:t>Заказчик оплачивает выполненные работы ( оказанные услуги ) безналичными платежами в течение 5 рабочих дней после полного завершения работ, подписания приёмо-сдаточных документов и устранения недостатков, выявленных при приёмке работ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Информация о запросе: </w:t>
      </w:r>
      <w:r>
        <w:rPr>
          <w:sz w:val="28"/>
          <w:szCs w:val="28"/>
        </w:rPr>
        <w:t>окончание приёма заявок 16.00 07.07.2008 года. Место предоставления заявок: город Пермь, улица Докучаева, 48, офис 204. Место рассмотрения заявок: город Пермь, улица Докучаева, 48, офис 304. Дата рассмотрения заявок: 08.07.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Критерий оценки: </w:t>
      </w:r>
      <w:r>
        <w:rPr>
          <w:sz w:val="28"/>
          <w:szCs w:val="28"/>
        </w:rPr>
        <w:t xml:space="preserve">соответствие заявки предъявленным требованиям и перечню выполняемых работ, наименьшая из предложенных цена контракта. Стоимость работ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>В случае Вашего согласия выполнить указанные работы просим представить котировочную заявку по форме согласно приложению №1 по факс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электронной почте   или   курьером   по   вышеуказанному   адресу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www . gorodperm . ru</w:t>
        </w:r>
      </w:hyperlink>
      <w:r>
        <w:rPr>
          <w:sz w:val="28"/>
          <w:szCs w:val="28"/>
        </w:rPr>
        <w:t xml:space="preserve"> )    не ранее 08 июля 2008 г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рок подписания муниципального контракта с победителем – в период с 16 по 31 июля 2008 года. 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Командир полка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ДПС ГИБДД УВД по г. Перми                                                   В.В.Майданюк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9071" w:leader="none"/>
        </w:tabs>
        <w:ind w:left="-480" w:right="-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480" w:right="-51" w:hanging="0"/>
        <w:jc w:val="center"/>
        <w:rPr/>
      </w:pPr>
      <w:r>
        <w:rPr/>
        <w:t>Перечень работ по техническому обслуживанию и ремонту легковых автомобилей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техническому обслуживанию легковых автомобилей по регламенту № 1 и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ремонту легковых автомобилей ( двигатель, трансмиссия, ходовая часть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ремонту электрооборудования легковых автомоби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ремонту кузовов легковых автомоби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транспортированию неисправных автомобилей к месту ремонта.</w:t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/>
      </w:pPr>
      <w:r>
        <w:rPr>
          <w:b/>
        </w:rPr>
        <w:t>Перечень обслуживаемых автомобилей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марка автомоби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21093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1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1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mega-B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s@permplane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3:46:00Z</dcterms:created>
  <dc:creator>Вит.Корякин</dc:creator>
  <dc:description/>
  <cp:keywords/>
  <dc:language>en-US</dc:language>
  <cp:lastModifiedBy>Вит.Корякин</cp:lastModifiedBy>
  <dcterms:modified xsi:type="dcterms:W3CDTF">2008-06-25T03:47:00Z</dcterms:modified>
  <cp:revision>2</cp:revision>
  <dc:subject/>
  <dc:title/>
</cp:coreProperties>
</file>