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………..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зучив направленное Вами Извещение № 7 от 25 июня 2008 г. о проведении запроса котировок, мы, нижеподписавшиеся, предлагаем оказать услуги по техническому обслуживанию и ремонту легковых автомобилей 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>
          <w:sz w:val="28"/>
          <w:szCs w:val="28"/>
        </w:rPr>
        <w:t>Предлагаемая цена контракта __________ рублей и включает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выполнить работы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ab/>
        <w:t xml:space="preserve">Прилагаем копии лицензий на выполнение работ ( оказание услуг ).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3:48:00Z</dcterms:created>
  <dc:creator>Вит.Корякин</dc:creator>
  <dc:description/>
  <cp:keywords/>
  <dc:language>en-US</dc:language>
  <cp:lastModifiedBy>Вит.Корякин</cp:lastModifiedBy>
  <dcterms:modified xsi:type="dcterms:W3CDTF">2008-06-25T03:48:00Z</dcterms:modified>
  <cp:revision>2</cp:revision>
  <dc:subject/>
  <dc:title/>
</cp:coreProperties>
</file>