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риобретение аппарата  ультразвукового диагностиче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сиального сканирования в офтальмологии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ca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lu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Accutome</w:t>
      </w:r>
      <w:r>
        <w:rPr>
          <w:b/>
          <w:bCs/>
          <w:sz w:val="22"/>
          <w:szCs w:val="22"/>
        </w:rPr>
        <w:t>, или эквивалент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25 июня</w:t>
      </w:r>
      <w:r>
        <w:rPr/>
        <w:t xml:space="preserve"> </w:t>
      </w:r>
      <w:r>
        <w:rPr>
          <w:b/>
        </w:rPr>
        <w:t>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обретение аппарата  ультразвукового диагностиче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сиального сканирования в офтальмологии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ca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lu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Accutome</w:t>
      </w:r>
      <w:r>
        <w:rPr>
          <w:b/>
          <w:bCs/>
          <w:sz w:val="22"/>
          <w:szCs w:val="22"/>
        </w:rPr>
        <w:t>, или эквивалент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>№ 26</w:t>
      </w:r>
      <w:r>
        <w:rPr/>
        <w:t xml:space="preserve"> от   </w:t>
      </w:r>
      <w:r>
        <w:rPr>
          <w:b/>
        </w:rPr>
        <w:t>17.06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7.06.2008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Максимальная цена муниципального контракта </w:t>
      </w:r>
      <w:r>
        <w:rPr>
          <w:b/>
        </w:rPr>
        <w:t xml:space="preserve">    218 200,00 (Двести восемнадцать тысяч двести) рублей 00 копеек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5. Источник финансирования закупки  за счет </w:t>
      </w:r>
      <w:r>
        <w:rPr>
          <w:b/>
        </w:rPr>
        <w:t xml:space="preserve">средств ОМС  </w:t>
      </w:r>
    </w:p>
    <w:p>
      <w:pPr>
        <w:pStyle w:val="Normal"/>
        <w:ind w:left="360" w:hanging="0"/>
        <w:jc w:val="both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"/>
        <w:gridCol w:w="5286"/>
        <w:gridCol w:w="15"/>
        <w:gridCol w:w="10"/>
        <w:gridCol w:w="3518"/>
        <w:gridCol w:w="15"/>
      </w:tblGrid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3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ункции или величины параметра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ппарат ультразвуковой диагностический аксиального сканирования в офтальмолог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A scan plus Accutome, </w:t>
            </w:r>
            <w:r>
              <w:rPr>
                <w:bCs/>
                <w:sz w:val="20"/>
                <w:szCs w:val="20"/>
              </w:rPr>
              <w:t>или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эквивалент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сновные режимы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лаза при А-сканировании: нормальный, афакичный, плотная катаракта, псевдофакичный (РММА, Силикон, Акрил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, афакичный, плотная катаракта, псевдофакичный (РММА, Силикон, Акрил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сканирование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измерений на каждый глаз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и иммерсионный режимы А-сканировани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 и ручной режим измере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формулы для расчета ИОЛ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RK-T, Holladay, Haigis, Hoffer-a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до 10 эхограмм на одного пациент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анных для 100 пациентов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ОЛ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рупп по 3 (всего 45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овременный вывод на экран результатов расчетов параметров </w:t>
            </w:r>
            <w:r>
              <w:rPr>
                <w:sz w:val="20"/>
                <w:szCs w:val="20"/>
                <w:lang w:val="en-US"/>
              </w:rPr>
              <w:t>IOL</w:t>
            </w:r>
            <w:r>
              <w:rPr>
                <w:sz w:val="20"/>
                <w:szCs w:val="20"/>
              </w:rPr>
              <w:t>, выполненных по всем формула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изация констант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расчета </w:t>
            </w:r>
            <w:r>
              <w:rPr>
                <w:sz w:val="20"/>
                <w:szCs w:val="20"/>
                <w:lang w:val="en-US"/>
              </w:rPr>
              <w:t>IOL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дптр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хнические характеристики прибор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чик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Гц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датчик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4.32 см, диаметр 0.63 с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бел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(диагональ 7,5”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пление прибор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е, настенно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иальная длина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40 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передней камеры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– 6,50 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ющая способность электронной аппаратуры при скорости звука 1550 м/сек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очек за эхограмму не менее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и скорости звука 1555 м/сек не менее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силения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Дб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 по заводской настройке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настраиваемых при проведении обследования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стекловидного тел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стекловидного тел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хрусталик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хрусталик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олщина искусственного хрусталик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,99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ультразвук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до 9999м/сек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К-параметров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60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9,99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цветный жидкокристаллический дисплей (ЖКД=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спле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18.29 см</w:t>
            </w:r>
          </w:p>
        </w:tc>
      </w:tr>
      <w:tr>
        <w:trPr>
          <w:trHeight w:val="502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×480 пикселей, 16 оттенков серог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S-232C, DCE, 9-pin D-Sub, </w:t>
            </w:r>
            <w:r>
              <w:rPr>
                <w:sz w:val="20"/>
                <w:szCs w:val="20"/>
              </w:rPr>
              <w:t>розетк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.2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ание по постоянному току (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В, 1.25 A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кг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Габариты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×19.05×4.83 см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омплект поставки: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А-</w:t>
            </w:r>
            <w:r>
              <w:rPr>
                <w:sz w:val="20"/>
                <w:szCs w:val="20"/>
                <w:lang w:val="en-US"/>
              </w:rPr>
              <w:t>scan plus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пита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ая пед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5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ерсионный цилиндр  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6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льзователя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7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блока пита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е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принтера 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оследовательной передачи данных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слегарантийного сервисного обслужи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</w:rPr>
        <w:t>наличие регистрационного удостоверения Минздрава Российской Федерации; наличие  сертификата соответствия, гарантийное обслуживание -  не менее 12 месяцев  с момента ввода в эксплуатацию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5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  <w:sz w:val="22"/>
          <w:szCs w:val="22"/>
        </w:rPr>
        <w:t>аванс 30%  стоимости оборудования в течение 10 дней после подписания муниципального контракта, оставшаяся  сумма – в течение 15 дней после поставки оборудования и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 4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  24.06.2008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2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      24.06.20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9.50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9.1 Признать котировочные заявки </w:t>
      </w:r>
      <w:r>
        <w:rPr>
          <w:b/>
        </w:rPr>
        <w:t>ООО «Группа ВЕК»</w:t>
      </w:r>
      <w:r>
        <w:rPr/>
        <w:t xml:space="preserve"> и </w:t>
      </w:r>
      <w:r>
        <w:rPr>
          <w:b/>
        </w:rPr>
        <w:t>ООО «Авиценна»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Группа ВЕК»</w:t>
      </w:r>
      <w:r>
        <w:rPr/>
        <w:t xml:space="preserve">   и составила  </w:t>
      </w:r>
      <w:r>
        <w:rPr>
          <w:b/>
        </w:rPr>
        <w:t>217 400,00 (Двести семнадцать тысяч четыреста) рублей 00 копеек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Группа ВЕК»</w:t>
      </w:r>
      <w:r>
        <w:rPr/>
        <w:t xml:space="preserve">                        </w:t>
      </w:r>
    </w:p>
    <w:p>
      <w:pPr>
        <w:pStyle w:val="Normal"/>
        <w:ind w:left="360" w:hanging="0"/>
        <w:jc w:val="center"/>
        <w:rPr/>
      </w:pPr>
      <w:r>
        <w:rPr/>
        <w:t>Адрес юридический: 614045, г.Пермь, ул.Луначарского, 74</w:t>
      </w:r>
    </w:p>
    <w:p>
      <w:pPr>
        <w:pStyle w:val="Normal"/>
        <w:ind w:left="360" w:hanging="0"/>
        <w:jc w:val="center"/>
        <w:rPr/>
      </w:pPr>
      <w:r>
        <w:rPr/>
        <w:t>Адрес фактический: 614045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ve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</w:rPr>
        <w:t>217 400,00 (Двести семнадцать тысяч четыреста) рублей 00 копеек</w:t>
      </w:r>
    </w:p>
    <w:p>
      <w:pPr>
        <w:pStyle w:val="Normal"/>
        <w:ind w:left="360" w:hanging="0"/>
        <w:rPr/>
      </w:pPr>
      <w:r>
        <w:rPr/>
        <w:t>11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jc w:val="center"/>
        <w:rPr>
          <w:b/>
          <w:b/>
        </w:rPr>
      </w:pPr>
      <w:r>
        <w:rPr>
          <w:b/>
        </w:rPr>
        <w:t>ООО «Авиценна»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614045, г.Пермь, Тополевый пер., 10 офис 204 </w:t>
      </w:r>
    </w:p>
    <w:p>
      <w:pPr>
        <w:pStyle w:val="Normal"/>
        <w:ind w:left="360" w:hanging="0"/>
        <w:jc w:val="center"/>
        <w:rPr/>
      </w:pPr>
      <w:r>
        <w:rPr/>
        <w:t xml:space="preserve">Адрес фактический:  614045, г.Пермь, Тополевый пер., 10 офис 204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18 200,00 (Двести восемнадцать тысяч двести) рублей 00 копеек</w:t>
      </w:r>
    </w:p>
    <w:p>
      <w:pPr>
        <w:pStyle w:val="Normal"/>
        <w:ind w:left="360" w:hanging="0"/>
        <w:rPr/>
      </w:pPr>
      <w:r>
        <w:rPr/>
        <w:t>12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Приемная</dc:creator>
  <dc:description/>
  <dc:language>en-US</dc:language>
  <cp:lastModifiedBy>Приемная</cp:lastModifiedBy>
  <cp:lastPrinted>2008-06-24T15:22:00Z</cp:lastPrinted>
  <dcterms:modified xsi:type="dcterms:W3CDTF">2008-06-24T09:22:00Z</dcterms:modified>
  <cp:revision>2</cp:revision>
  <dc:subject/>
  <dc:title>ПРОТОКОЛ №</dc:title>
</cp:coreProperties>
</file>