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Протокол № 155А/2/1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рассмотрения заявок на участие в открытом  аукционе 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на право заключения муниципального контракта на выполнение работ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по капитальному ремонту: замене оконных блоков в помещениях филиалов МУК «Объединение муниципальных библиотек»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г. Пермь,                                                                                                      25 июня 2008 года</w:t>
        <w:br/>
        <w:tab/>
        <w:tab/>
        <w:tab/>
        <w:tab/>
        <w:tab/>
        <w:tab/>
        <w:tab/>
        <w:tab/>
        <w:tab/>
        <w:t xml:space="preserve">            13 часов 00 минут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Повестка дня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:  заседание конкурсной (аукционной) комиссии по размещению заказов  по видам товаров, работ и услуг № 2 по рассмотрению заявок на участие  в открытом  аукционе  на право заключения муниципального контракта  на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выполнение работ по капитальному ремонту: замене оконных блоков в помещениях филиалов МУК «Объединение муниципальных библиотек».</w:t>
      </w:r>
    </w:p>
    <w:p>
      <w:pPr>
        <w:pStyle w:val="Normal"/>
        <w:suppressAutoHyphens w:val="true"/>
        <w:spacing w:before="120" w:after="120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едседатель комиссии:                            О.И.Кириллов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Члены комиссии:                                       Д.А.Трофимов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тветственный секретарь комиссии:       Н.Ю.Савина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                                    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                                                </w:t>
      </w:r>
    </w:p>
    <w:p>
      <w:pPr>
        <w:pStyle w:val="Normal"/>
        <w:ind w:left="0" w:right="0" w:firstLine="708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Кворум имеется.</w:t>
      </w:r>
    </w:p>
    <w:p>
      <w:pPr>
        <w:pStyle w:val="Normal"/>
        <w:ind w:left="0" w:right="0" w:firstLine="708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0" w:firstLine="708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Сведения о заказчике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: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Наименование – муниципальное учреждение культуры «Объединение муниципальных библиотек»;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Руководитель – директор Клешнина Елена Николаевна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Адрес – 614000, г. Пермь, ул. Коммунистическая, д. 25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Телефон- (342) 212-55-32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0" w:firstLine="708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Общие сведения об открытом аукционе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: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Наименование предмета открытого аукциона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:  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по Лоту № 1: замена оконных блоков в помещении центральной детской библиотеки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по адресу: г. Пермь, ул. Чернышевского, д. 5;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по Лоту № 2: замена оконных блоков в помещении библиотеки № 16 по адресу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г. Пермь, ул. Сестрорецкая, д. 24.</w:t>
      </w:r>
    </w:p>
    <w:p>
      <w:pPr>
        <w:pStyle w:val="Normal"/>
        <w:ind w:left="0" w:right="0" w:firstLine="708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Начальная (максимальная) цена контракта: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 Лоту № 1: 700 000 (семьсот тысяч) рублей;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 Лоту № 2: 196 500 (сто девяносто шесть тысяч пятьсот) рублей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Срок  выполнения работ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: 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 обоим лотам: начало выполнения работ – в течение 5 дней со дня заключения муниципального контракта, максимальный срок выполнения работ не более 20 календарных дней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Источник финансирования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:  бюджет г. Перми.</w:t>
      </w:r>
      <w:r>
        <w:rPr>
          <w:rFonts w:eastAsia="Times New Roman" w:cs="Times New Roman"/>
          <w:i/>
          <w:color w:val="auto"/>
          <w:sz w:val="24"/>
          <w:szCs w:val="20"/>
          <w:vertAlign w:val="superscript"/>
          <w:lang w:val="ru-RU" w:eastAsia="zxx" w:bidi="ar-SA"/>
        </w:rPr>
        <w:tab/>
        <w:tab/>
      </w:r>
    </w:p>
    <w:p>
      <w:pPr>
        <w:pStyle w:val="TextBodyIndent"/>
        <w:spacing w:before="120" w:after="120"/>
        <w:ind w:left="0" w:right="0" w:hanging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ab/>
        <w:t>И</w:t>
      </w: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звещение о проведении  открытого аукциона № 155  А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от 27.05.2008 г.  было опубликовано в официальном печатном издании «Официальный бюллетень органов местного самоуправления муниципального образования город Пермь» №  37 от 27 мая  2008 года  и размещено на официальном сайте администрации г. Перми  www.</w:t>
      </w: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>g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oro</w:t>
      </w: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>dperm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>ru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27.05.2008 г.</w:t>
      </w:r>
    </w:p>
    <w:p>
      <w:pPr>
        <w:pStyle w:val="TextBodyIndent"/>
        <w:spacing w:before="120" w:after="120"/>
        <w:ind w:left="0" w:right="0" w:hanging="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До окончания указанного в извещении о проведении  открытого аукциона  срока подачи заявок на участие в  аукционе  поступило:</w:t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right="0" w:hanging="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о Лоту № 1 - 2 (две) заявки на участие в открытом аукционе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120"/>
        <w:ind w:left="72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ОО «Компания ОКНА ВЕКА», 614000, г. Пермь, ул. Луначарского, д. 34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120"/>
        <w:ind w:left="72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ОО «Номос ТЭК», 614001, г. Пермь, ул. Советская, д. 65а.</w:t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right="0" w:hanging="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о Лоту № 2 – 1 (одна) заявка на участие в открытом аукционе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120"/>
        <w:ind w:left="72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ОО «Компания ОКНА ВЕКА», 614000, г. Пермь, ул. Луначарского, д. 34</w:t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right="0" w:hanging="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одробная информация о рассмотрении заявок на участие в открытом аукционе представлена в приложениях № 1 и 2 к настоящему протоколу.</w:t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</w: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Комиссия путём прямого голосования  приняла  следующие решения:</w:t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1. Допустить к участию в аукционе и признать  участниками открытого аукциона</w:t>
        <w:tab/>
        <w:t>по Лоту № 1 следующих участников размещения заказа:</w:t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ОО «Компания ОКНА ВЕКА», 614000, г. Пермь, ул. Луначарского, д. 34</w:t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right="0" w:hanging="0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роголосовали: Трофимов Д.А. - за, Кириллова О.И. - за, Савина Н.Ю. - за.</w:t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right="0" w:hanging="0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2. Отказать в допуске к участию в аукционе ООО «Номос ТЭК», 614001, г. Пермь, ул. Советская, д. 65а в соответствии с п. 1 ч. 1 ст. 12 </w:t>
      </w:r>
      <w:r>
        <w:rPr>
          <w:rFonts w:eastAsia="Times New Roman" w:cs="Times New Roman"/>
          <w:color w:val="000000"/>
          <w:sz w:val="24"/>
          <w:szCs w:val="20"/>
          <w:shd w:fill="auto" w:val="clear"/>
          <w:lang w:val="ru-RU" w:eastAsia="zxx" w:bidi="ar-SA"/>
        </w:rPr>
        <w:t xml:space="preserve">№ 94 – ФЗ «О размещении заказов на поставки товаров, выполнение работ, оказание услуг для государственных и муниципальных нужд» как участнику размещения заказа не предоставившему в составе заявки </w:t>
      </w:r>
      <w:r>
        <w:rPr>
          <w:rFonts w:eastAsia="Times New Roman" w:cs="Times New Roman"/>
          <w:bCs/>
          <w:color w:val="000000"/>
          <w:sz w:val="24"/>
          <w:szCs w:val="24"/>
          <w:shd w:fill="auto" w:val="clear"/>
          <w:lang w:val="ru-RU" w:eastAsia="zxx" w:bidi="ar-SA"/>
        </w:rPr>
        <w:t xml:space="preserve">копии документов </w:t>
      </w:r>
      <w:r>
        <w:rPr>
          <w:rFonts w:eastAsia="Times New Roman" w:cs="Times New Roman"/>
          <w:bCs/>
          <w:color w:val="000000"/>
          <w:spacing w:val="0"/>
          <w:sz w:val="24"/>
          <w:szCs w:val="24"/>
          <w:shd w:fill="auto" w:val="clear"/>
          <w:lang w:val="ru-RU" w:eastAsia="zxx" w:bidi="ar-SA"/>
        </w:rPr>
        <w:t>определяющих полномочия руководителя (устав, положение и др.), или выписки из указанных документов в части полномочий данного лица.</w:t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right="0" w:hanging="0"/>
        <w:jc w:val="left"/>
        <w:rPr>
          <w:rFonts w:eastAsia="Times New Roman" w:cs="Times New Roman"/>
          <w:color w:val="auto"/>
          <w:sz w:val="24"/>
          <w:szCs w:val="20"/>
          <w:shd w:fill="auto" w:val="clear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shd w:fill="auto" w:val="clear"/>
          <w:lang w:val="ru-RU" w:eastAsia="zxx" w:bidi="ar-SA"/>
        </w:rPr>
        <w:t>Проголосовали: Трофимов Д.А. - за, Кириллова О.И. - за, Савина Н.Ю. - за.</w:t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right="0" w:hanging="0"/>
        <w:jc w:val="left"/>
        <w:rPr/>
      </w:pPr>
      <w:r>
        <w:rPr>
          <w:rFonts w:eastAsia="Times New Roman" w:cs="Times New Roman"/>
          <w:color w:val="000000"/>
          <w:sz w:val="24"/>
          <w:szCs w:val="20"/>
          <w:shd w:fill="auto" w:val="clear"/>
          <w:lang w:val="ru-RU" w:eastAsia="zxx" w:bidi="ar-SA"/>
        </w:rPr>
        <w:t xml:space="preserve">3. В соответствии с ч. 5 ст. 36 Федерального закона от 21.07.2005 года № 94 – ФЗ «О размещении заказов на поставки товаров, выполнение работ, оказание услуг для государственных и муниципальных нужд» аукцион по Лоту № 1 признать не состоявшимся в связи с вынесением решения о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ru-RU" w:eastAsia="zxx" w:bidi="ar-SA"/>
        </w:rPr>
        <w:t>признании только одного участника размещения заказа, подавшего заявку на участие в аукционе, участником аукциона</w:t>
      </w:r>
      <w:r>
        <w:rPr>
          <w:rFonts w:eastAsia="Times New Roman" w:cs="Times New Roman"/>
          <w:color w:val="000000"/>
          <w:sz w:val="24"/>
          <w:szCs w:val="20"/>
          <w:shd w:fill="auto" w:val="clear"/>
          <w:lang w:val="ru-RU" w:eastAsia="zxx" w:bidi="ar-SA"/>
        </w:rPr>
        <w:t xml:space="preserve"> и рекомендовать заказчику действовать в соответствии с законодательством.</w:t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right="0" w:hanging="0"/>
        <w:jc w:val="left"/>
        <w:rPr>
          <w:rFonts w:eastAsia="Times New Roman" w:cs="Times New Roman"/>
          <w:color w:val="auto"/>
          <w:sz w:val="24"/>
          <w:szCs w:val="20"/>
          <w:shd w:fill="auto" w:val="clear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shd w:fill="auto" w:val="clear"/>
          <w:lang w:val="ru-RU" w:eastAsia="zxx" w:bidi="ar-SA"/>
        </w:rPr>
        <w:t>4. Допустить к участию в аукционе и признать  участниками открытого аукциона</w:t>
        <w:tab/>
        <w:t>по Лоту № 2 следующих участников размещения заказа:</w:t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right="0" w:hanging="0"/>
        <w:jc w:val="left"/>
        <w:rPr/>
      </w:pPr>
      <w:r>
        <w:rPr>
          <w:rFonts w:eastAsia="Times New Roman" w:cs="Times New Roman"/>
          <w:color w:val="000000"/>
          <w:sz w:val="24"/>
          <w:szCs w:val="20"/>
          <w:shd w:fill="auto" w:val="clear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0"/>
          <w:shd w:fill="auto" w:val="clear"/>
          <w:lang w:val="ru-RU" w:eastAsia="zxx" w:bidi="ar-SA"/>
        </w:rPr>
        <w:t>ООО «Компания ОКНА ВЕКА», 614000, г. Пермь, ул. Луначарского, д. 34</w:t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right="0" w:hanging="0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роголосовали: Трофимов Д.А. – за, Кириллова О.И. - за, Савина Н.Ю. - за.</w:t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right="0" w:hanging="0"/>
        <w:jc w:val="left"/>
        <w:rPr>
          <w:rFonts w:eastAsia="Times New Roman" w:cs="Times New Roman"/>
          <w:color w:val="auto"/>
          <w:sz w:val="24"/>
          <w:szCs w:val="20"/>
          <w:shd w:fill="auto" w:val="clear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shd w:fill="auto" w:val="clear"/>
          <w:lang w:val="ru-RU" w:eastAsia="zxx" w:bidi="ar-SA"/>
        </w:rPr>
        <w:t>5. В соответствии с ч. 11 ст. 35 Федерального закона от 21.07.2005 года № 94 – ФЗ «О размещении заказов на поставки товаров, выполнение работ, оказание услуг для государственных и муниципальных нужд» аукцион по Лоту № 2 признать не состоявшимся в связи с подачей одной заявки на участие в аукционе и рекомендовать заказчику действовать в соответствии с законодательством.</w:t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 xml:space="preserve"> </w:t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right="0" w:hanging="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right="0" w:hanging="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>Председатель комиссии                 __________________________ О.И.Кириллова</w:t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right="0" w:hanging="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</w:t>
      </w:r>
    </w:p>
    <w:p>
      <w:pPr>
        <w:pStyle w:val="TextBodyIndent"/>
        <w:spacing w:before="120" w:after="120"/>
        <w:ind w:left="0" w:right="0" w:firstLine="708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Члены комиссии                             __________________________ Д.А.Трофимов</w:t>
      </w:r>
    </w:p>
    <w:p>
      <w:pPr>
        <w:pStyle w:val="TextBodyIndent"/>
        <w:spacing w:before="120" w:after="120"/>
        <w:ind w:left="0" w:right="0" w:firstLine="708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                                  </w:t>
      </w:r>
    </w:p>
    <w:p>
      <w:pPr>
        <w:pStyle w:val="TextBodyIndent"/>
        <w:spacing w:before="120" w:after="120"/>
        <w:ind w:left="0" w:right="0" w:firstLine="708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тветственный секретарь комиссии  _______________________   Н.Ю.Савина</w:t>
      </w:r>
    </w:p>
    <w:p>
      <w:pPr>
        <w:pStyle w:val="TextBodyIndent"/>
        <w:spacing w:before="120" w:after="120"/>
        <w:ind w:left="0" w:right="0" w:firstLine="708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                   </w:t>
      </w:r>
    </w:p>
    <w:p>
      <w:pPr>
        <w:pStyle w:val="TextBodyIndent"/>
        <w:spacing w:before="120" w:after="120"/>
        <w:ind w:left="0" w:right="0" w:firstLine="708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редставитель заказчика                    _______________________   Н.С.Клешнина</w:t>
      </w:r>
    </w:p>
    <w:sectPr>
      <w:type w:val="nextPage"/>
      <w:pgSz w:w="11906" w:h="16838"/>
      <w:pgMar w:left="113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4">
    <w:name w:val="Основной шрифт абзаца"/>
    <w:qFormat/>
    <w:rPr/>
  </w:style>
  <w:style w:type="character" w:styleId="BodyText2">
    <w:name w:val="Body Text 2 Знак"/>
    <w:basedOn w:val="Style14"/>
    <w:qFormat/>
    <w:rPr>
      <w:sz w:val="24"/>
      <w:lang w:val="ru-RU" w:bidi="ar-SA"/>
    </w:rPr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BodyText21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xx" w:bidi="zxx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xx"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eastAsia="zxx"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eastAsia="zxx"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xx" w:bidi="zx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1:41:00Z</dcterms:created>
  <dc:creator>adminws</dc:creator>
  <dc:description/>
  <dc:language>en-US</dc:language>
  <cp:lastModifiedBy/>
  <cp:lastPrinted>2008-06-24T19:59:00Z</cp:lastPrinted>
  <dcterms:modified xsi:type="dcterms:W3CDTF">2008-06-05T10:15:03Z</dcterms:modified>
  <cp:revision>2</cp:revision>
  <dc:subject/>
  <dc:title>                                                               </dc:title>
</cp:coreProperties>
</file>