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№ 24 от 25 июня 2008 год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седания котировочной комиссии муниципального учреждения культуры "Объединение муниципальных библиотек" по размещению заказа на поставку мебели.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дата и время проведения: 25.06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сматривались заявки на участие в размещении заказа на поставку мебел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аксимальная цена контракта: 60 000 рублей, включая НДС.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поставки: в течение 15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сто поставки: г. Пермь, ул. Коммунистическая, д. 25, 1-2 этажи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№ 32 было размещено на сайте 09 июн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одано 4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"СтройИнвест", г. Пермь, п. Звездный, ул. Ленина, д. 3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ООО «Лысьвамебель», г. Лысьва, Пермский край, ул. Смышляева, д. 36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ндивидуальный предприниматель Волынкина Е.Н., г. Пермь, ул. Чернышевского, д. 1, кв. 87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0" w:leader="none"/>
        </w:tabs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омиссия рассмотрела все принятые заявки на соответствие требованиям извещения,  – все заявки соответствуют требованиям запроса котировок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Исходя из оценки заявок допущенных к рассмотрению комиссией предложение о наиболее низкой цене принадлежит ООО "СтройИнвест", г. Пермь, п. Звездный, ул. Ленина, д. 3. Предложение о цене контракта следующее за предложением участника, предложившего наиболее низкую цену принадлежит Индивидуальный предприниматель Волынкина Е.Н., г. Пермь, ул. Чернышевского, д. 1, кв. 87 и составляет  49 856 рублей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оценки заявок на участие в запросе котировок на поставку мебели победителем признается  ООО "СтройИнвест", г. Пермь, п. Звездный, ул. Ленина, д. 3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ушкова Галина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Г.В.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/>
  <cp:lastPrinted>2008-06-25T14:59:00Z</cp:lastPrinted>
  <dcterms:modified xsi:type="dcterms:W3CDTF">2008-06-03T12:58:03Z</dcterms:modified>
  <cp:revision>15</cp:revision>
  <dc:subject/>
  <dc:title>Статья 44</dc:title>
</cp:coreProperties>
</file>