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от 25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боты по текущему ремонту вестибюля и раздевал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спортивная школа олимпийского резерва «Олимп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аксимальная цена муниципального контракта </w:t>
      </w:r>
      <w:r>
        <w:rPr/>
        <w:t>500 000 рублей</w:t>
      </w:r>
    </w:p>
    <w:p>
      <w:pPr>
        <w:pStyle w:val="Normal"/>
        <w:ind w:firstLine="709"/>
        <w:rPr/>
      </w:pPr>
      <w:r>
        <w:rPr/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сто выполнения работ: </w:t>
      </w:r>
      <w:r>
        <w:rPr/>
        <w:t>г. Пермь, ул. Мостовая, 6</w:t>
      </w:r>
    </w:p>
    <w:p>
      <w:pPr>
        <w:pStyle w:val="Normal"/>
        <w:rPr/>
      </w:pPr>
      <w:r>
        <w:rPr>
          <w:b/>
        </w:rPr>
        <w:t xml:space="preserve">Сроки выполнения работ: </w:t>
      </w:r>
      <w:r>
        <w:rPr/>
        <w:t>45 календарных дней со дня заключения муниципального контракта.</w:t>
      </w:r>
    </w:p>
    <w:p>
      <w:pPr>
        <w:pStyle w:val="Normal"/>
        <w:rPr/>
      </w:pPr>
      <w:r>
        <w:rPr>
          <w:b/>
        </w:rPr>
        <w:t xml:space="preserve">Виды и объёмы работ: </w:t>
      </w:r>
      <w:r>
        <w:rPr/>
        <w:t>устройство подвесных потолков, облицовка стен из профильно-погонажных изделий на основе ПВХ, ремонт согласно «Техническому заданию» (Приложение № 2).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:</w:t>
      </w:r>
    </w:p>
    <w:p>
      <w:pPr>
        <w:pStyle w:val="Normal"/>
        <w:ind w:firstLine="709"/>
        <w:jc w:val="both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ind w:firstLine="709"/>
        <w:jc w:val="both"/>
        <w:rPr/>
      </w:pPr>
      <w:r>
        <w:rPr/>
        <w:t>Работы выполнять под контролем администрации учреждения.</w:t>
      </w:r>
    </w:p>
    <w:p>
      <w:pPr>
        <w:pStyle w:val="Normal"/>
        <w:ind w:firstLine="709"/>
        <w:jc w:val="both"/>
        <w:rPr/>
      </w:pPr>
      <w:r>
        <w:rPr/>
        <w:t>Работы выполнять в соответствии с требованиями экологических, санитарно-гигиенических, противопожарных и других норм, действующих на территории РФ.</w:t>
      </w:r>
    </w:p>
    <w:p>
      <w:pPr>
        <w:pStyle w:val="Normal"/>
        <w:ind w:firstLine="709"/>
        <w:jc w:val="both"/>
        <w:rPr/>
      </w:pPr>
      <w:r>
        <w:rPr/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jc w:val="both"/>
        <w:rPr/>
      </w:pPr>
      <w:r>
        <w:rPr>
          <w:b/>
        </w:rPr>
        <w:t xml:space="preserve">Гарантийный срок на выполнение работ: </w:t>
      </w:r>
      <w:r>
        <w:rPr/>
        <w:t>Не менее 24 месяцев с даты подписания Заказчиком актов сдачи-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ЁМОВ РАБОТ</w:t>
      </w:r>
    </w:p>
    <w:p>
      <w:pPr>
        <w:pStyle w:val="Normal"/>
        <w:jc w:val="center"/>
        <w:rPr/>
      </w:pPr>
      <w:r>
        <w:rPr>
          <w:b/>
        </w:rPr>
        <w:t>на работы по текущему ремонту вестибюля и раздевал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ОУДОД СДЮСШОР «Олимп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778"/>
        <w:gridCol w:w="1210"/>
        <w:gridCol w:w="91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стеновых пане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пластиковыми панел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оробов с облицовкой пластиковыми панел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толков из пластиковых панелей по каркасу из оцинкованного профи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арки панелями потолочны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двесных потолков типа «Байкал» по каркасу из оцинкованного профи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олотен внутренних дверей из фанер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олотен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осветительных приборов светильники с лампами накалив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светильников с люминесцентными лампами в подвесных потолках, устанавливаемый на профиле, кол-во ламп в светильнике до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ёток радиаторных размером 600х900 м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ё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пластиковыми панел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коробов с облицовкой пластиковыми панеля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одвесных потолков типа «Байкал» по каркасу из оцинкованного профил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ёток радиаторных размером 600х1200 м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ё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ешёток радиаторных размером 600х900 м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ешёт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и с люминесцентными лампами в подвесных потолках, устанавливаемый на профиле, количество ламп в светильнике до 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стен по одинарному каркасу из ПН и ПС профилей гипсокартонными листами в один слой (С 62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аска водно-диспер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7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лейка обоями стен: тиснёными и плотным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Директор МОУДОД СДЮСШОР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«Олимп»                                                   В. С. Сухор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30:00Z</dcterms:created>
  <dc:creator>Ольга</dc:creator>
  <dc:description/>
  <cp:keywords/>
  <dc:language>en-US</dc:language>
  <cp:lastModifiedBy>Ольга</cp:lastModifiedBy>
  <cp:lastPrinted>2008-06-24T14:02:00Z</cp:lastPrinted>
  <dcterms:modified xsi:type="dcterms:W3CDTF">2008-06-24T08:02:00Z</dcterms:modified>
  <cp:revision>4</cp:revision>
  <dc:subject/>
  <dc:title>Приложение № 2</dc:title>
</cp:coreProperties>
</file>