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 1  от «25»  июня  2008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ущий ремонт вестибюля и раздевал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</w:t>
      </w:r>
      <w:r>
        <w:rPr>
          <w:b/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«Олимп»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14, г. Пермь, ул. Мостовая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67-64-0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198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Никитина Ольга Валер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</w:t>
      </w:r>
      <w:r>
        <w:rPr>
          <w:b/>
          <w:sz w:val="20"/>
          <w:szCs w:val="20"/>
        </w:rPr>
        <w:t>счет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текущий ремонт вестибюля и раздевал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ы должны быть произведены в соответствии с требованиями в Техническом задании представленном в Приложении № 2, ГОСТами и СНиПами. Наличие лицензии на проведение соответствующих видов работ обязате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г. Пермь, ул. Мостовая 6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начало работ с момента заключения Муниципального контракта, окончание работ 30 августа 2008г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500 000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за выполненные работы: </w:t>
      </w:r>
      <w:r>
        <w:rPr>
          <w:b/>
          <w:sz w:val="20"/>
          <w:szCs w:val="20"/>
        </w:rPr>
        <w:t>заказчик оплачивает выполненные работы безналичным перечислением денежных средств по мере поступления их на счёт школы. Окончательный расчёт за выполненные работы производится безналичным перечислением денежных средств в течение 20-и банковских дней, после подписания акта приёмки-передачи выполненных работ и после предъявления счетов-фактур на выполненные работы оформленных в установленном порядке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1 часов 00  минут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07 » ию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котировочная заявка должна содержать только одно ценовое предложение. Цена должна включать в себя все затраты на выполнение предусмотренных работ, включая разработку рабочего проекта, налоги в т. ч. (НДС), сборы и иные обязательные платеж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директор МОУДОД СДЮСШОР «Олимп»      __________________________                 В. С. Сухорук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1 – </w:t>
      </w: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2 – </w:t>
      </w: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ложение 3 – </w:t>
      </w:r>
      <w:r>
        <w:rPr>
          <w:b/>
          <w:sz w:val="20"/>
          <w:szCs w:val="20"/>
        </w:rPr>
        <w:t>Проект Муниципального контракта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54:00Z</dcterms:created>
  <dc:creator>tevelevadb</dc:creator>
  <dc:description/>
  <cp:keywords/>
  <dc:language>en-US</dc:language>
  <cp:lastModifiedBy>Ольга</cp:lastModifiedBy>
  <cp:lastPrinted>2008-06-24T13:34:00Z</cp:lastPrinted>
  <dcterms:modified xsi:type="dcterms:W3CDTF">2008-06-24T07:34:00Z</dcterms:modified>
  <cp:revision>4</cp:revision>
  <dc:subject/>
  <dc:title>ЗАПРОС КОТИРОВОЧНОЙ ЦЕНЫ</dc:title>
</cp:coreProperties>
</file>