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1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шкафов вытяжных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Муниципального учрежд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25 июн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Дудик Н.Н. – и.о.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шкафы вытяжные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4 от 17.06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17.06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150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hanging="54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поступления предоплаты в размере 30% на расчетный счет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4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дарика-Перм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ХимПромМарк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Комплекс-Перм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Котировочная     комиссия     рассмотрела     котировочные     заявки   на    соответствие    требованиям,    установленным в извещении о проведении запроса котировок, и приняла на основании полученных результатов следующее решение:  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8.1. Признать три котировочные заявки соответствующими требованиям, установленным в извещении о проведении запроса котировок.  Две котировочные заявки не соответствуют требованиям: </w:t>
      </w:r>
    </w:p>
    <w:tbl>
      <w:tblPr>
        <w:tblW w:w="5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ОО «ХимПромМаркет»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ОО «МедКомплекс-Пермь»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9.1. в соответствии с ч. 2 ст. 47 Федерального закона от 21.07.2005г. №94 - ФЗ «О размещении заказов на поставки товаров, выполнение работ, оказание  услуг для государственных и муниципальных нужд» признать победителем в проведении запроса котировок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Гардарика-Пермь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5227600   КПП 5905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Юридический адрес: 614010, г. Пермь, ул. Коминтерна , 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Фактический (почтовый) адрес: 614010, г. Пермь, ул. Коминтерна , 12-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р/с 40702810000100000974 в ФКБ «Петрокоммерц» в г. Пермь, г. Пермь</w:t>
      </w:r>
    </w:p>
    <w:p>
      <w:pPr>
        <w:pStyle w:val="Normal"/>
        <w:ind w:firstLine="1080"/>
        <w:rPr/>
      </w:pPr>
      <w:r>
        <w:rPr>
          <w:sz w:val="20"/>
          <w:szCs w:val="20"/>
        </w:rPr>
        <w:t>к/с 30101810500000000707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БИК 045773702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240-12-9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ardarik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Дудик Н.Н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ый врач МУЗ ДГБ №20                                                                      Дудик Н.Н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11 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>котировочных заявок от 25 июн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1620"/>
        <w:gridCol w:w="16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/>
            </w:pPr>
            <w:r>
              <w:rPr>
                <w:sz w:val="20"/>
                <w:szCs w:val="20"/>
              </w:rPr>
              <w:t>Основания            приня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ардарика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ХимПромМарк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Комплекс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Дудик  Н.Н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И.о. главный врач МУЗ ДГБ №20                                                                      Дудик Н.Н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47:00Z</dcterms:created>
  <dc:creator>Орлова ТМ</dc:creator>
  <dc:description/>
  <cp:keywords/>
  <dc:language>en-US</dc:language>
  <cp:lastModifiedBy>User</cp:lastModifiedBy>
  <cp:lastPrinted>2008-06-24T15:11:00Z</cp:lastPrinted>
  <dcterms:modified xsi:type="dcterms:W3CDTF">2008-06-24T09:11:00Z</dcterms:modified>
  <cp:revision>5</cp:revision>
  <dc:subject/>
  <dc:title>ПРОТОКОЛ №59</dc:title>
</cp:coreProperties>
</file>