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 xml:space="preserve">В.А.Кетов.- и.о.начальника отдела закупок 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>Наименование предмета запроса котировок: Мясо свинина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5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36000,00руб., из них 322500,00руб. – средства ПОФОМС; 13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Мясо свин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29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Пермь, ул.25 Октября, д.38, кв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081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г. Оса, ул. Южная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8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 С.И.с ценой котировочной заявки  - 232960,00руб.: из них 223600,00руб. - средства ПОФОМС; 936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Осинский мясокомбинат» с ценой котировочной заявки - 2688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7:00Z</dcterms:created>
  <dc:creator>Дом</dc:creator>
  <dc:description/>
  <cp:keywords/>
  <dc:language>en-US</dc:language>
  <cp:lastModifiedBy>Пользователь</cp:lastModifiedBy>
  <cp:lastPrinted>2007-04-23T20:51:00Z</cp:lastPrinted>
  <dcterms:modified xsi:type="dcterms:W3CDTF">2008-06-25T02:07:00Z</dcterms:modified>
  <cp:revision>2</cp:revision>
  <dc:subject/>
  <dc:title>Управление здравоохранения администрации города Перми</dc:title>
</cp:coreProperties>
</file>