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993366"/>
        </w:rPr>
      </w:pPr>
      <w:r>
        <w:rPr/>
        <w:t>Протокол № 88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25.06.08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0час.4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 –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Л.Л.Мельникова – зав. пищеблоком</w:t>
      </w:r>
    </w:p>
    <w:p>
      <w:pPr>
        <w:pStyle w:val="Normal"/>
        <w:jc w:val="both"/>
        <w:rPr/>
      </w:pPr>
      <w:r>
        <w:rPr/>
        <w:t>В.А.Кетов – и.о.нач.отдела закупок</w:t>
      </w:r>
    </w:p>
    <w:p>
      <w:pPr>
        <w:pStyle w:val="Normal"/>
        <w:jc w:val="both"/>
        <w:rPr/>
      </w:pPr>
      <w:r>
        <w:rPr/>
        <w:t>О.Н.Кононова – экономист ПЭО</w:t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>
          <w:color w:val="800000"/>
        </w:rPr>
      </w:pPr>
      <w:r>
        <w:rPr/>
        <w:t xml:space="preserve">Наименование предмета запроса котировок: </w:t>
      </w:r>
      <w:r>
        <w:rPr>
          <w:color w:val="800000"/>
        </w:rPr>
        <w:t>Масло сливочное в/с.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66"/>
        </w:rPr>
        <w:t>88</w:t>
      </w:r>
      <w:r>
        <w:rPr>
          <w:color w:val="800000"/>
        </w:rPr>
        <w:t xml:space="preserve"> от 10 июн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Источник финансирования: </w:t>
      </w:r>
      <w:r>
        <w:rPr>
          <w:color w:val="800000"/>
        </w:rPr>
        <w:t>ПОФОМС, средства от предпринимательской деятельности.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color w:val="800000"/>
        </w:rPr>
        <w:t>261250,00руб., из них 250000,00руб. – средства ПОФОМС; 11250,00руб. –средства от предпринимательской деятельности.</w:t>
      </w:r>
      <w:r>
        <w:rPr/>
        <w:t xml:space="preserve">Требованиями, установленными в извещении о проведении котировок, являю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color w:val="800000"/>
        </w:rPr>
        <w:t>Масло сливочно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800000"/>
        </w:rPr>
      </w:pPr>
      <w:r>
        <w:rPr>
          <w:color w:val="800000"/>
        </w:rPr>
        <w:t>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МСЧ №9 им.М.А.Тверье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согласно техническому заданию по заявке Покупателя в течение 3-го квартала 2008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 Брюханову Т.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астники размещения заказа: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 xml:space="preserve">ИП Федотова В.В. 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Революции, 12-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25400,00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 xml:space="preserve">ООО « Совирин» 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 xml:space="preserve">614065, г.Пермь, Шоссе Космонавтов, 31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06283,00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Спирин В.П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7, г.Пермь, ул 25 Октября , д.38, кв.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50062,00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 xml:space="preserve">ИП Замараева Т.Г 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Толмачева, 17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31670,00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Спесивая Г.Н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23, г.Пермь, ул.Запольская, д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71380,00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Чукавин С.И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Пермь, ул.Юрша, д.21 кв.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23310,00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Твин Трас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Большевистская, 98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52361,00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.Валеев А.М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Пермь, ул.Звонарева, д.3, кв.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04297,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2) Признать выигравшей котировочную заявку ИП Чукавин С.И. с ценой котировочной заявки – 123310,00руб., из них 118000,00руб.- средства ПОФОМС; 5310,00руб. – средства от предпринимательской деятельности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 xml:space="preserve">3) Второй номер по условиям исполнения контракта присвоить ИП Федотовой В.В. с ценой котировочной заявки 125400,00руб. </w:t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В.А.Кетов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О.Н.Коно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2:09:00Z</dcterms:created>
  <dc:creator>Дом</dc:creator>
  <dc:description/>
  <cp:keywords/>
  <dc:language>en-US</dc:language>
  <cp:lastModifiedBy>Пользователь</cp:lastModifiedBy>
  <cp:lastPrinted>2007-06-08T23:19:00Z</cp:lastPrinted>
  <dcterms:modified xsi:type="dcterms:W3CDTF">2008-06-25T02:09:00Z</dcterms:modified>
  <cp:revision>2</cp:revision>
  <dc:subject/>
  <dc:title>Управление здравоохранения администрации города Перми</dc:title>
</cp:coreProperties>
</file>