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29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</w:rPr>
        <w:t>на установку ограждений придомовых  территорий в микрорайоне «Коммунистический»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   «25» июня 2008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>1.1. Заместитель председателя комиссии   Юдин Александр Степанович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2. Члены комиссии                                    Антонова Татьяна Аркадьевна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осякова Варвара Алексеевна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Пупков Александр Дмитриевич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>1</w:t>
      </w:r>
      <w:r>
        <w:rPr>
          <w:sz w:val="24"/>
          <w:szCs w:val="24"/>
        </w:rPr>
        <w:t>.3. Секретарь                                         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установка ограждений придомовых территорий в микрорайоне «Коммунистический»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(извещение № 31 от 10.06.2008 г., размещено на официальном сайте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10.06.2008 г.).</w:t>
      </w:r>
    </w:p>
    <w:p>
      <w:pPr>
        <w:pStyle w:val="Normal"/>
        <w:suppressAutoHyphens w:val="true"/>
        <w:ind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sz w:val="24"/>
        </w:rPr>
        <w:t xml:space="preserve">500 000,00 </w:t>
      </w:r>
      <w:r>
        <w:rPr>
          <w:sz w:val="24"/>
          <w:szCs w:val="24"/>
        </w:rPr>
        <w:t>рублей</w:t>
      </w:r>
      <w:r>
        <w:rPr>
          <w:bCs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5.1.</w:t>
      </w:r>
      <w:r>
        <w:rPr>
          <w:b w:val="false"/>
          <w:color w:val="FF0000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Место выполнения работ: ул.Коммунистическая № домов 79,83,87,91, Ленинский район г. Перми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5.2. Срок выполнения работ: с момента заключения контракта по 31 августа 2008г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ены налоги, сборы, другие обязательные платежи,  стоимость расходных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4. </w:t>
      </w:r>
      <w:r>
        <w:rPr>
          <w:sz w:val="24"/>
        </w:rPr>
        <w:t>Срок и условия оплаты: Оплата за выполненные работы осуществляется Заказчиком в соответствии с условиями муниципального контракта, по безналичному расчету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6. </w:t>
      </w:r>
      <w:r>
        <w:rPr/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94"/>
        <w:gridCol w:w="3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 (руб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Уральская сервисная комп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50 334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Управляющая компания  «Пермская модель комфорт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45 000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Основа-Плю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50 636,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 ООО «Уральская сервисная компания», ООО «Управляющая компания «Пермская модель комфорта», ООО «Основа-Плюс»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правляющая компания «Пермская модель комфорта» - 445 000,00 (Четыреста сорок пять тысяч) рублей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9.1. признать победителем в проведении запроса котировок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ООО «Управляющая компания «Пермская модель комфорта», </w:t>
      </w:r>
      <w:r>
        <w:rPr>
          <w:sz w:val="24"/>
        </w:rPr>
        <w:t>адрес: 614000 г.Пермь, ул.Кирова,61, цена муниципального контракта – 445 000,00 руб.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Уральская сервисная компания», адрес: 614000, г.Пермь, ул.Орджоникидзе,61, цена муниципального контракта – 450 334,00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snapToGrid w:val="false"/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председателя комиссии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Юдин А.С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нтонова Т.А.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Косякова В.А.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Пупков А.Д.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_ Бездомова М.А.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10:00Z</dcterms:created>
  <dc:creator>Институт госзакупок РАГС</dc:creator>
  <dc:description/>
  <dc:language>en-US</dc:language>
  <cp:lastModifiedBy>38user025</cp:lastModifiedBy>
  <cp:lastPrinted>2008-06-25T10:27:00Z</cp:lastPrinted>
  <dcterms:modified xsi:type="dcterms:W3CDTF">2008-06-25T09:14:00Z</dcterms:modified>
  <cp:revision>24</cp:revision>
  <dc:subject/>
  <dc:title>ПРОТОКОЛ № _______</dc:title>
</cp:coreProperties>
</file>