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ТОКОЛ № 159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«Выполнение работ по  капитальному ремонту объектов внешнего благоустройств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25» июн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«</w:t>
      </w:r>
      <w:r>
        <w:rPr>
          <w:szCs w:val="20"/>
        </w:rPr>
        <w:t>Выполнение работ по  капитальному ремонту объектов внешнего благоустройства в 2008 г.</w:t>
      </w:r>
      <w:r>
        <w:rPr/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ликин 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лбандян П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3 лотов.</w:t>
      </w:r>
    </w:p>
    <w:p>
      <w:pPr>
        <w:pStyle w:val="Normal"/>
        <w:ind w:firstLine="720"/>
        <w:jc w:val="both"/>
        <w:rPr/>
      </w:pPr>
      <w:r>
        <w:rPr/>
        <w:t>Лот № 1. Капитальный ремонт пр. Парковый на участке от ул. Зои Космодемьянской до ул. Куфонина – 63 366 524,00 рубл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0.11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rPr/>
      </w:pPr>
      <w:r>
        <w:rPr/>
        <w:t>Лот № 2. Капитальный ремонт ул. Подлесная на участке от ул. Зои Космодемьянской до Шоссе Космонавтов –  52 899 893,27 рубля.</w:t>
      </w:r>
    </w:p>
    <w:p>
      <w:pPr>
        <w:pStyle w:val="Normal"/>
        <w:ind w:firstLine="720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0.11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  <w:t xml:space="preserve">Лот № 3. Капитальный ремонт сквера им. Дзержинского – 4 438 265,79 рублей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01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16 июня 2008 года, поступило 7 (семь) заявок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1) ООО «Магистраль – Строй», почтовый адрес: 614077, г. Пермь, ул. Г.Хасана, 72 тел./факс (342) 240-51-56, директор – Лященко Николай Васильевич;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6"/>
        </w:rPr>
      </w:pPr>
      <w:r>
        <w:rPr>
          <w:bCs/>
          <w:color w:val="000000"/>
          <w:kern w:val="2"/>
          <w:szCs w:val="26"/>
        </w:rPr>
        <w:t>2) КТ «Пермская ДПМК», почтовый адрес: 614500, г. Пермь, ш. Космонавтов, 308А, тел/факс: 296-33-29, генеральный директор – Трухин Михаил Петрович;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3) ООО «СМУ № 34», почтовый адрес: 614025, г. Пермь, ул. Г.Хасана, 50, тел. 268-55-55, факс 268-56-40, директор – Белых Владимир Владимирович;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 xml:space="preserve">4) </w:t>
      </w:r>
      <w:r>
        <w:rPr>
          <w:sz w:val="24"/>
          <w:szCs w:val="24"/>
        </w:rPr>
        <w:t xml:space="preserve">ЗАО «Уралсибспецстрой», </w:t>
      </w:r>
      <w:r>
        <w:rPr>
          <w:bCs/>
          <w:sz w:val="24"/>
          <w:szCs w:val="24"/>
        </w:rPr>
        <w:t>почтовый адрес: 614600, г.Пермь, ул. Карпинского, 8а, тел. 8-342-225-76-76,факс 8-342-225-75-30, генеральный директор – Варламов Анатолий Прокофьевич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6"/>
        </w:rPr>
      </w:pPr>
      <w:r>
        <w:rPr>
          <w:bCs/>
          <w:color w:val="000000"/>
          <w:kern w:val="2"/>
          <w:szCs w:val="26"/>
        </w:rPr>
        <w:t>5) ООО «Дорстройтранс», почтовый адрес: 614068, г. Пермь, ул. Луначарского, 105, директор – Колчанов Юрий Леонидович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6"/>
        </w:rPr>
      </w:pPr>
      <w:r>
        <w:rPr>
          <w:bCs/>
          <w:color w:val="000000"/>
          <w:kern w:val="2"/>
          <w:szCs w:val="26"/>
        </w:rPr>
        <w:t xml:space="preserve">6) </w:t>
      </w:r>
      <w:r>
        <w:rPr/>
        <w:t>ООО «Городской контур» почтовый адрес: 614068, г. Пермь, ул. Решетникова, д.1, тел/факс: 237-28-85/237-26-03, директор – Шилоносов Олег Владимирович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7) ООО «Мегаполис», </w:t>
      </w:r>
      <w:r>
        <w:rPr>
          <w:sz w:val="24"/>
          <w:szCs w:val="24"/>
        </w:rPr>
        <w:t>почтовый адрес: 614089, г. Пермь, ул. Балхашская, 85, оф.1, тел. 277-78-51, факс 294-01-05/214-20-31, директор – Першинова Елена Александровна</w:t>
      </w:r>
    </w:p>
    <w:p>
      <w:pPr>
        <w:pStyle w:val="Normal"/>
        <w:jc w:val="both"/>
        <w:rPr/>
      </w:pPr>
      <w:r>
        <w:rPr>
          <w:szCs w:val="20"/>
        </w:rPr>
        <w:t xml:space="preserve">             </w:t>
      </w:r>
      <w:r>
        <w:rPr>
          <w:szCs w:val="20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к участию в аукционе и признать участниками аукциона следующих участников размещения заказа, подавших заявки на участие в аукционе («за» - </w:t>
      </w:r>
      <w:r>
        <w:rPr/>
        <w:t>Чепкасов Р.Ю.</w:t>
      </w:r>
      <w:r>
        <w:rPr>
          <w:szCs w:val="20"/>
        </w:rPr>
        <w:t xml:space="preserve">, «за» - </w:t>
      </w:r>
      <w:r>
        <w:rPr/>
        <w:t>Аликин  А.М.,</w:t>
      </w:r>
      <w:r>
        <w:rPr>
          <w:szCs w:val="20"/>
        </w:rPr>
        <w:t xml:space="preserve"> «за» - </w:t>
      </w:r>
      <w:r>
        <w:rPr/>
        <w:t>Налбандян П.А.</w:t>
      </w:r>
      <w:r>
        <w:rPr>
          <w:szCs w:val="20"/>
        </w:rPr>
        <w:t>):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>
          <w:bCs/>
          <w:color w:val="000000"/>
          <w:kern w:val="2"/>
          <w:szCs w:val="26"/>
        </w:rPr>
        <w:t>ЗАО «</w:t>
      </w:r>
      <w:r>
        <w:rPr/>
        <w:t>Уралсибспецстрой» по лотам № 1 и № 2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color w:val="000000"/>
          <w:kern w:val="2"/>
          <w:szCs w:val="26"/>
        </w:rPr>
        <w:t>КТ «Пермская ДПМК»</w:t>
      </w:r>
      <w:r>
        <w:rPr/>
        <w:t xml:space="preserve"> по лоту № 1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ООО «Мегаполис» по лоту № 3;</w:t>
      </w:r>
    </w:p>
    <w:p>
      <w:pPr>
        <w:pStyle w:val="Normal"/>
        <w:jc w:val="both"/>
        <w:rPr/>
      </w:pPr>
      <w:r>
        <w:rPr/>
        <w:t>- ООО «Городской контур» по лоту № 2;</w:t>
      </w:r>
    </w:p>
    <w:p>
      <w:pPr>
        <w:pStyle w:val="Normal"/>
        <w:jc w:val="both"/>
        <w:rPr>
          <w:szCs w:val="20"/>
        </w:rPr>
      </w:pPr>
      <w:r>
        <w:rPr/>
        <w:t>- ООО «Дорстройтранс» по лоту № 2.</w:t>
      </w:r>
    </w:p>
    <w:p>
      <w:pPr>
        <w:pStyle w:val="Normal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2. Не допустить до участия в аукционе заявки на участие в открытом аукционе следующих участников размещения заказа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2.1. </w:t>
      </w:r>
      <w:r>
        <w:rPr>
          <w:bCs/>
          <w:color w:val="000000"/>
          <w:kern w:val="2"/>
          <w:szCs w:val="26"/>
        </w:rPr>
        <w:t xml:space="preserve">ООО «Магистраль – Строй» по лоту № 2 </w:t>
      </w:r>
      <w:r>
        <w:rPr>
          <w:szCs w:val="20"/>
        </w:rPr>
        <w:t xml:space="preserve">(«за» - </w:t>
      </w:r>
      <w:r>
        <w:rPr/>
        <w:t>Чепкасов Р.Ю.</w:t>
      </w:r>
      <w:r>
        <w:rPr>
          <w:szCs w:val="20"/>
        </w:rPr>
        <w:t xml:space="preserve">, «за» - </w:t>
      </w:r>
      <w:r>
        <w:rPr/>
        <w:t>Аликин  А.М.,</w:t>
      </w:r>
      <w:r>
        <w:rPr>
          <w:szCs w:val="20"/>
        </w:rPr>
        <w:t xml:space="preserve"> «за» - </w:t>
      </w:r>
      <w:r>
        <w:rPr/>
        <w:t>Налбандян П.А.</w:t>
      </w:r>
      <w:r>
        <w:rPr>
          <w:szCs w:val="20"/>
        </w:rPr>
        <w:t>)</w:t>
      </w:r>
      <w:r>
        <w:rPr>
          <w:bCs/>
          <w:color w:val="000000"/>
          <w:kern w:val="2"/>
          <w:szCs w:val="26"/>
        </w:rPr>
        <w:t xml:space="preserve"> по следующим основаниям:</w:t>
      </w:r>
    </w:p>
    <w:p>
      <w:pPr>
        <w:pStyle w:val="Normal"/>
        <w:jc w:val="both"/>
        <w:rPr/>
      </w:pPr>
      <w:r>
        <w:rPr>
          <w:szCs w:val="20"/>
        </w:rPr>
        <w:t>- заявка не соответствует требованиям установленным п.п. 2.1. п.2. ч.2 ст.11 и ст.12.ч.1 п. 2 ФЗ № 94 от 21.07.2005 г. и  п.5 ч. 14 документации об аукционе: «</w:t>
      </w:r>
      <w:r>
        <w:rPr>
          <w:bCs/>
        </w:rPr>
        <w:t>выполнение участником размещения заказа за последние пять лет, предшествующие дате окончания срока подачи заявок на участие в аукционе, работ по строительству, реконструкции, капитальному ремонту объекта капитального строительства, относящихся к той же группе, подгруппе или одной из нескольких групп, подгрупп работ, на выполнение которых размещается заказ, в соответствии с номенклатурой товаров, работ, услуг для государственных и муниципальных нужд, утверждаемой федеральным органом исполнительной власти, осуществляющим нормативное правовое регулирование в сфере размещения заказов, стоимость которых составляет не менее чем двадцать процентов начальной (максимальной) цены контракта, на право заключить который проводится аукцион»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 </w:t>
      </w:r>
      <w:r>
        <w:rPr/>
        <w:t xml:space="preserve">Участником размещения заказа представлен акт приемки законченных работ по ремонту автомобильных дорог в 2007 г. (в акте указаны работы по ремонту труб)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в соответствии с 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заявка не соответствует п.п. «а» п.4 ч.2 документации об аукционе: в представленной копии лицензии отсутствуют виды работ, указанные в аукционной документации (транспортное строительство: автомобильные дороги </w:t>
      </w:r>
      <w:r>
        <w:rPr>
          <w:szCs w:val="20"/>
          <w:lang w:val="en-US"/>
        </w:rPr>
        <w:t>III</w:t>
      </w:r>
      <w:r>
        <w:rPr>
          <w:szCs w:val="20"/>
        </w:rPr>
        <w:t>-</w:t>
      </w:r>
      <w:r>
        <w:rPr>
          <w:szCs w:val="20"/>
          <w:lang w:val="en-US"/>
        </w:rPr>
        <w:t>IV</w:t>
      </w:r>
      <w:r>
        <w:rPr>
          <w:szCs w:val="20"/>
        </w:rPr>
        <w:t xml:space="preserve"> категорий).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2. </w:t>
      </w:r>
      <w:r>
        <w:rPr>
          <w:bCs/>
          <w:color w:val="000000"/>
          <w:kern w:val="2"/>
          <w:szCs w:val="26"/>
        </w:rPr>
        <w:t>ООО «СМУ № 34»</w:t>
      </w:r>
      <w:r>
        <w:rPr/>
        <w:t xml:space="preserve"> по лоту № 2 </w:t>
      </w:r>
      <w:r>
        <w:rPr>
          <w:szCs w:val="20"/>
        </w:rPr>
        <w:t xml:space="preserve">(«за» - </w:t>
      </w:r>
      <w:r>
        <w:rPr/>
        <w:t>Чепкасов Р.Ю.</w:t>
      </w:r>
      <w:r>
        <w:rPr>
          <w:szCs w:val="20"/>
        </w:rPr>
        <w:t xml:space="preserve">, «за» - </w:t>
      </w:r>
      <w:r>
        <w:rPr/>
        <w:t>Аликин  А.М.,</w:t>
      </w:r>
      <w:r>
        <w:rPr>
          <w:szCs w:val="20"/>
        </w:rPr>
        <w:t xml:space="preserve"> «за» - </w:t>
      </w:r>
      <w:r>
        <w:rPr/>
        <w:t>Налбандян П.А.) по следующим основаниям: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  <w:t xml:space="preserve">- в соответствии с 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заявка не соответствует п.п. «а» п.4 ч.2 документации об аукционе: в представленной копии лицензии отсутствуют виды работ указанные в аукционной документации (транспортное строительство: </w:t>
      </w:r>
      <w:r>
        <w:rPr/>
        <w:t>магистральные дороги и улицы городов</w:t>
      </w:r>
      <w:r>
        <w:rPr>
          <w:szCs w:val="20"/>
        </w:rPr>
        <w:t>);</w:t>
      </w:r>
    </w:p>
    <w:p>
      <w:pPr>
        <w:pStyle w:val="Normal"/>
        <w:spacing w:lineRule="exact" w:line="280"/>
        <w:jc w:val="both"/>
        <w:rPr/>
      </w:pPr>
      <w:r>
        <w:rPr>
          <w:szCs w:val="20"/>
        </w:rPr>
        <w:t>- в соответствии с п. 1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как участнику размещении заказа предоставившему документы в которых содержаться недостоверные сведения об участнике размещения заказа.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В лицензии на осуществление деятельности и выписке из ЕГРЮЛ указаны различные адреса местонахожде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 xml:space="preserve">Комиссия путем прямого голосования («за» - </w:t>
      </w:r>
      <w:r>
        <w:rPr/>
        <w:t>Чепкасов Р.Ю.</w:t>
      </w:r>
      <w:r>
        <w:rPr>
          <w:szCs w:val="20"/>
        </w:rPr>
        <w:t xml:space="preserve">, «за» - </w:t>
      </w:r>
      <w:r>
        <w:rPr/>
        <w:t>Аликин  А.М.</w:t>
      </w:r>
      <w:r>
        <w:rPr>
          <w:szCs w:val="20"/>
        </w:rPr>
        <w:t xml:space="preserve">, «за» - </w:t>
      </w:r>
      <w:r>
        <w:rPr/>
        <w:t>Налбандян П.А.</w:t>
      </w:r>
      <w:r>
        <w:rPr>
          <w:szCs w:val="20"/>
        </w:rPr>
        <w:t>)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 xml:space="preserve">1. </w:t>
      </w:r>
      <w:r>
        <w:rPr>
          <w:sz w:val="24"/>
        </w:rPr>
        <w:t>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3 несостоявшимся в связи с тем, что ООО «Мегаполис» является единственным участником аукциона по лоту № 3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3 с ООО «Мегаполис» на условиях, указанных в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ликин 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албандян П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Представитель заказчика                                                                                               Баранов В.В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Sotrudnik</cp:lastModifiedBy>
  <cp:lastPrinted>2008-06-24T15:11:00Z</cp:lastPrinted>
  <dcterms:modified xsi:type="dcterms:W3CDTF">2008-06-25T08:46:00Z</dcterms:modified>
  <cp:revision>2</cp:revision>
  <dc:subject/>
  <dc:title>ПРОТОКОЛ № 01/03-07</dc:title>
</cp:coreProperties>
</file>