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изготовление и установку малых фор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5» 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убарева Фаина Анатолье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ажина Еле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изготовлению и установке малых форм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_8 от 06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6 июня  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b w:val="false"/>
          <w:sz w:val="24"/>
          <w:szCs w:val="24"/>
        </w:rPr>
        <w:t xml:space="preserve">230 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1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1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одна) котировочная заявка,  что зафиксировано в Журнале регистрации поступления котировочных заявок. После продления срока подачи котировочных заявок (Извещение №08/1 от 17 июня 2008г.) не поступило ни одной котировочной заявки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41"/>
        <w:gridCol w:w="2469"/>
        <w:gridCol w:w="300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вигинцев Антон Валерье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500, 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ИП Звигинцев Антон Валерьевич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____456238_Челябинская обл. г.Златоуст ул.Урицкого 35-_217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b/>
          <w:u w:val="single"/>
        </w:rPr>
        <w:t>_________________________220 500</w:t>
      </w:r>
      <w:r>
        <w:rPr>
          <w:u w:val="single"/>
        </w:rPr>
        <w:t xml:space="preserve"> (двести двадцать тысяч пятьсот рублей)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  Смирно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ж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13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6-24T15:15:00Z</cp:lastPrinted>
  <dcterms:modified xsi:type="dcterms:W3CDTF">2008-06-24T09:15:00Z</dcterms:modified>
  <cp:revision>7</cp:revision>
  <dc:subject/>
  <dc:title>ПРОТОКОЛ ОЦЕНКИ И СОПОСТАВЛЕНИЯ ЗАЯВОК НА УЧАСТИЕ В КОНКУРСЕ </dc:title>
</cp:coreProperties>
</file>