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7 от «25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47 от «25» июня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жжи сухи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г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- пас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рцы консервированны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л бан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 рафинирован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65-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 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хлебопекар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ный песок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ские изде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ух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ао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мясные говяд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ы рыбные сайра в масл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л бан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19:00Z</dcterms:created>
  <dc:creator>USER</dc:creator>
  <dc:description/>
  <dc:language>en-US</dc:language>
  <cp:lastModifiedBy>USER</cp:lastModifiedBy>
  <dcterms:modified xsi:type="dcterms:W3CDTF">2008-06-24T10:20:00Z</dcterms:modified>
  <cp:revision>1</cp:revision>
  <dc:subject/>
  <dc:title>Приложение № 1</dc:title>
</cp:coreProperties>
</file>