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7 от «25» июн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жжи сухи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- 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 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хлебопекар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ски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говяд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рыбные сайра в масл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44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не может превышать: 215445,0 (двести пятнадцать тысяч четыреста сорок пять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18:00Z</dcterms:created>
  <dc:creator>USER</dc:creator>
  <dc:description/>
  <dc:language>en-US</dc:language>
  <cp:lastModifiedBy>USER</cp:lastModifiedBy>
  <dcterms:modified xsi:type="dcterms:W3CDTF">2008-06-25T03:28:00Z</dcterms:modified>
  <cp:revision>2</cp:revision>
  <dc:subject/>
  <dc:title>ИЗВЕЩЕНИЕ № 47 от «25» июня 2008г</dc:title>
</cp:coreProperties>
</file>