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0 от «25» июня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sz w:val="20"/>
          <w:szCs w:val="20"/>
        </w:rPr>
        <w:t xml:space="preserve">оказание комплекса услуг по управлению, технической эксплуатации легковых автомобилей заказчика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</w:t>
      </w:r>
      <w:r>
        <w:rPr/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оказание услуги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 ___________________________________________________________________________________________________  сроки оказания услуг: ______________________________________________ ___________________________________________________________________________________________________ условия оплаты за оказанные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2:00Z</dcterms:created>
  <dc:creator>USER</dc:creator>
  <dc:description/>
  <dc:language>en-US</dc:language>
  <cp:lastModifiedBy>USER</cp:lastModifiedBy>
  <dcterms:modified xsi:type="dcterms:W3CDTF">2008-06-24T09:52:00Z</dcterms:modified>
  <cp:revision>1</cp:revision>
  <dc:subject/>
  <dc:title>Приложение № 2</dc:title>
</cp:coreProperties>
</file>