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0 от «25» июня 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луги автотранспорта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  оказание комплекса услуг по управлению, технической эксплуатации легковых автомобилей заказчика: автомобиль, ГАЗ-31105 1 автомобиль, в соответствии с техническим заданием (Приложение №1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30.06.2008г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услуг: 614010, г. Пермь, ул. Героев Хасана, 24, ГКБ №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оказания услуг: с 0</w:t>
      </w:r>
      <w:r>
        <w:rPr>
          <w:lang w:val="en-US"/>
        </w:rPr>
        <w:t>7</w:t>
      </w:r>
      <w:r>
        <w:rPr/>
        <w:t>.07.2008г. по 30.09.2008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цена контракта не может превышать 150 000,0 (сто пятьдесят тысяч) рублей 00 копе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в течение 10 (десяти) банковских дней с момента подписания акта приема-сдачи выполненных работ за месяц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Срок подписания муниципального контракта победителем - 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восем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1 –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2 – Котировочная заявка</w:t>
      </w:r>
    </w:p>
    <w:p>
      <w:pPr>
        <w:pStyle w:val="Normal"/>
        <w:ind w:firstLine="708"/>
        <w:jc w:val="both"/>
        <w:rPr/>
      </w:pPr>
      <w:r>
        <w:rPr/>
        <w:t>Приложение 3 – Проект муниципального контракт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0:00Z</dcterms:created>
  <dc:creator>USER</dc:creator>
  <dc:description/>
  <dc:language>en-US</dc:language>
  <cp:lastModifiedBy>USER</cp:lastModifiedBy>
  <dcterms:modified xsi:type="dcterms:W3CDTF">2008-06-25T06:58:00Z</dcterms:modified>
  <cp:revision>3</cp:revision>
  <dc:subject/>
  <dc:title>ИЗВЕЩЕНИЕ № 50 от «25» июня  2008г</dc:title>
</cp:coreProperties>
</file>