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6 от «25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июль-сентябрь 2008г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овсяная пропаренная не дроблена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(Полтавская №3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 (ячменная №3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15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 </w:t>
      </w:r>
      <w:r>
        <w:rPr>
          <w:lang w:val="en-US"/>
        </w:rPr>
        <w:t>I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76815,0 (семьдесят шесть тысяч восемьсот пятнадца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6:00Z</dcterms:created>
  <dc:creator>USER</dc:creator>
  <dc:description/>
  <dc:language>en-US</dc:language>
  <cp:lastModifiedBy>USER</cp:lastModifiedBy>
  <dcterms:modified xsi:type="dcterms:W3CDTF">2008-06-25T03:34:00Z</dcterms:modified>
  <cp:revision>2</cp:revision>
  <dc:subject/>
  <dc:title>ИЗВЕЩЕНИЕ № 46 от «25» июня  2008г</dc:title>
</cp:coreProperties>
</file>