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 16  от  25  июня  2008 года</w:t>
      </w:r>
    </w:p>
    <w:p>
      <w:pPr>
        <w:pStyle w:val="Heading1"/>
        <w:rPr>
          <w:sz w:val="28"/>
        </w:rPr>
      </w:pPr>
      <w:r>
        <w:rPr>
          <w:sz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составлению</w:t>
      </w:r>
      <w:r>
        <w:rPr>
          <w:bCs/>
          <w:szCs w:val="20"/>
        </w:rPr>
        <w:t xml:space="preserve"> проектов территориального землеустройства земельных участков в соответствии с действующим законодательством Российской Федерации, подлежащих отнесению к муниципальной собственности под объектами приватизации,</w:t>
      </w:r>
      <w:r>
        <w:rPr/>
        <w:t xml:space="preserve"> и постановка земельных участков на государственный кадастровый уче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3"/>
        <w:jc w:val="both"/>
        <w:rPr/>
      </w:pPr>
      <w:r>
        <w:rPr>
          <w:b/>
          <w:bCs/>
        </w:rPr>
        <w:t>Предмет закупки:</w:t>
      </w:r>
      <w:r>
        <w:rPr/>
        <w:t xml:space="preserve"> услуги по составлению</w:t>
      </w:r>
      <w:r>
        <w:rPr>
          <w:bCs/>
          <w:szCs w:val="20"/>
        </w:rPr>
        <w:t xml:space="preserve"> проектов территориального землеустройства земельных участков в соответствии с действующим законодательством Российской Федерации, подлежащих отнесению к муниципальной собственности под объектами приватизации</w:t>
      </w:r>
      <w:r>
        <w:rPr/>
        <w:t>, и постановка земельных участков на государственный кадастровый учет. Виды работ, подлежащих выполнению по каждому земельному участку, указанному в техническом задании, приведены  в таблице ниже: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right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Максимальная </w:t>
            </w: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тоимость услуги за один земельный участок (в рублях)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Составление проектов территориального землеустройства земельных участков в соответствии с действующим законодательством</w:t>
            </w:r>
            <w:r>
              <w:rPr/>
              <w:t xml:space="preserve"> Российской Федерации, подлежащих отнесению к муниципальной собственности под объектами приватизации, включает в себя следующие виды работ, подлежащие выполнению по каждому земельному участку: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ельные работы.</w:t>
            </w:r>
          </w:p>
          <w:p>
            <w:pPr>
              <w:pStyle w:val="Normal"/>
              <w:jc w:val="both"/>
              <w:rPr/>
            </w:pPr>
            <w:r>
              <w:rPr/>
              <w:t>2. Составление проекта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3. Согласование проекта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4. Утверждение проекта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5.Сдача заказчику согласованного и утвержденного проекта  территориального земле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6.Постановка на государственный кадастровый учет земельного участка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7. Сдача заказчику кадастрового паспорта на земельный учас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000,0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расположенный по адресу ул. Сибирская, 14, отдел приватизации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>Сроки оказания услуг</w:t>
      </w:r>
      <w:r>
        <w:rPr>
          <w:sz w:val="24"/>
        </w:rPr>
        <w:t>: с момента получения технического задания 3 (три) месяца, но не позднее  15.10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услуг по с</w:t>
      </w:r>
      <w:r>
        <w:rPr>
          <w:bCs/>
          <w:szCs w:val="20"/>
        </w:rPr>
        <w:t>оставлению одного проекта территориального землеустройства участка</w:t>
      </w:r>
      <w:r>
        <w:rPr>
          <w:bCs/>
        </w:rPr>
        <w:t xml:space="preserve"> (по видам работ согласно таблице) должна быть указана в рублях с учетом</w:t>
      </w:r>
      <w:r>
        <w:rPr/>
        <w:t xml:space="preserve">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мит финансирования по муниципальному контракту на оказание услуг по составлению проекта территориального землеустройства участков составляет 480 000 (четыреста восемьдесят тысяч) рубл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с 9 час.              00 мин. 25.06.2008 до 18 час. 00 мин. </w:t>
      </w:r>
      <w:r>
        <w:rPr>
          <w:b/>
        </w:rPr>
        <w:t>04.07.2008</w:t>
      </w:r>
      <w:r>
        <w:rPr/>
        <w:t xml:space="preserve"> (в приемные дни департамента: понедельник, вторник, четверг – с  9-00 до 13-00 и с 14-00 до 18-00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. </w:t>
      </w:r>
      <w:r>
        <w:rPr>
          <w:b/>
        </w:rPr>
        <w:t>04.07.2008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</w: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/>
        <w:t>Л. А. Толмачева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8-06-25T15:29:00Z</cp:lastPrinted>
  <dcterms:modified xsi:type="dcterms:W3CDTF">2008-06-25T09:30:00Z</dcterms:modified>
  <cp:revision>58</cp:revision>
  <dc:subject/>
  <dc:title/>
</cp:coreProperties>
</file>