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 xml:space="preserve">Извещение № </w:t>
      </w:r>
      <w:r>
        <w:rPr>
          <w:sz w:val="28"/>
          <w:lang w:val="en-US"/>
        </w:rPr>
        <w:t>18</w:t>
      </w:r>
      <w:r>
        <w:rPr>
          <w:sz w:val="28"/>
        </w:rPr>
        <w:t xml:space="preserve"> от  « </w:t>
      </w:r>
      <w:r>
        <w:rPr>
          <w:sz w:val="28"/>
          <w:lang w:val="en-US"/>
        </w:rPr>
        <w:t xml:space="preserve">25 </w:t>
      </w:r>
      <w:r>
        <w:rPr>
          <w:sz w:val="28"/>
        </w:rPr>
        <w:t>» июн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на изготовление и размещение  на рекламных конструкциях </w:t>
      </w:r>
    </w:p>
    <w:p>
      <w:pPr>
        <w:pStyle w:val="Normal"/>
        <w:spacing w:lineRule="auto" w:line="360"/>
        <w:jc w:val="center"/>
        <w:rPr/>
      </w:pPr>
      <w:r>
        <w:rPr/>
        <w:t xml:space="preserve">баннеров с информационными материалами  департамента имущественных отношений администрации города Перми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работ (услуг)</w:t>
      </w:r>
      <w:r>
        <w:rPr/>
        <w:t xml:space="preserve">:  изготовление и размещение   на   рекламных    конструкциях баннеров с информационными материалами  департамента имущественных отношений администрации города Перми, в том числе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80"/>
        <w:gridCol w:w="3285"/>
      </w:tblGrid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ннеров</w:t>
            </w:r>
            <w:r>
              <w:rPr>
                <w:lang w:val="en-US"/>
              </w:rPr>
              <w:t xml:space="preserve"> (</w:t>
            </w:r>
            <w:r>
              <w:rPr/>
              <w:t>шт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(руб.)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зготовление баннеров в соответствии </w:t>
              <w:br/>
              <w:t>с макетом Заказчика до 12.09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5 000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Размещение баннеров на рекламных конструкциях в период с 15.09.2008 </w:t>
            </w:r>
          </w:p>
          <w:p>
            <w:pPr>
              <w:pStyle w:val="Normal"/>
              <w:jc w:val="both"/>
              <w:rPr/>
            </w:pPr>
            <w:r>
              <w:rPr/>
              <w:t>до 30.09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000</w:t>
            </w:r>
          </w:p>
        </w:tc>
      </w:tr>
      <w:tr>
        <w:trPr>
          <w:trHeight w:val="4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00</w:t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хнические требования к рекламным конструкциям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1. наименование и размеры рекламных конструкций - отдельно стоящие  щитовые рекламные конструкции размером 3х6 м; </w:t>
      </w:r>
    </w:p>
    <w:p>
      <w:pPr>
        <w:pStyle w:val="Normal"/>
        <w:spacing w:lineRule="auto" w:line="360"/>
        <w:jc w:val="both"/>
        <w:rPr/>
      </w:pPr>
      <w:r>
        <w:rPr/>
        <w:t xml:space="preserve">2. места  установки  рекламных  конструкций -  по согласованию с Заказчиком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доставки поставляемых товаров (выполнения работ, оказания услуг)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департамент    имущественных   отношений   администрации   города   Перми    (Заказчик), </w:t>
        <w:br/>
        <w:t>г.Пермь, ул.Сибирская,14,  каб.33  (отдел  организации  и  проведения торгов), тел.212-77-24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поставок товаров (выполнения работ, оказания услуг</w:t>
      </w:r>
      <w:r>
        <w:rPr/>
        <w:t xml:space="preserve">): </w:t>
      </w:r>
    </w:p>
    <w:p>
      <w:pPr>
        <w:pStyle w:val="Normal"/>
        <w:spacing w:lineRule="auto" w:line="360"/>
        <w:jc w:val="both"/>
        <w:rPr/>
      </w:pPr>
      <w:r>
        <w:rPr/>
        <w:t>с момента подписания муниципального контракта  до 30.09.2008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ах, в том числе расходах на перевозку, страхование, уплату таможенных пошлин, налогов, сборов </w:t>
        <w:br/>
        <w:t xml:space="preserve">и других обязательных платежей:  </w:t>
      </w:r>
      <w:r>
        <w:rPr/>
        <w:t>п</w:t>
      </w:r>
      <w:r>
        <w:rPr>
          <w:bCs/>
        </w:rPr>
        <w:t xml:space="preserve">редлагаемая  претендентом  стоимость   выполняемых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>работ (оказываемых услуг) должна быть указана с учетом расходов на перевозку,</w:t>
        <w:br/>
        <w:t>страхование, уплату таможенных пошлин, налогов, сборов и других  обязательных платеж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Максимальная цена контракта: </w:t>
      </w:r>
      <w:r>
        <w:rPr/>
        <w:t xml:space="preserve"> </w:t>
      </w:r>
      <w:r>
        <w:rPr>
          <w:b/>
        </w:rPr>
        <w:t xml:space="preserve">80 000 (восемьдесят тысяч) </w:t>
      </w:r>
      <w:r>
        <w:rPr>
          <w:b/>
          <w:bCs/>
        </w:rPr>
        <w:t>рублей 00 копеек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е учета заявок с 9 час.              00 мин. « 25 » июня 2008 года до 18 час. 00 мин. « 02 » июля 2008 года </w:t>
        <w:br/>
        <w:t xml:space="preserve">(в приемные дни департамента: понедельник, вторник, четверг – с  9-00 до 13-00 и с 14-00 </w:t>
        <w:br/>
        <w:t>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18 час. 00 мин. « 02 » июля 2008 года.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>
          <w:bCs/>
        </w:rPr>
        <w:t xml:space="preserve">оплата  выполненных работ (оказанных услуг) будет </w:t>
      </w:r>
      <w:r>
        <w:rPr/>
        <w:t xml:space="preserve">производиться путем перечисления  денежных средств на расчетный счет Исполнителя в течение 10 банковских дней с момента подписания акта выполненных работ (оказанных услуг) на основании счета (счета-фактуры) </w:t>
        <w:br/>
        <w:t xml:space="preserve">с предоставлением адресной программы и фотографий рекламных конструкций </w:t>
        <w:br/>
        <w:t xml:space="preserve">с размещенными информационными материалами Заказчика. 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 xml:space="preserve">не ранее 5 дней и не позднее 20 дней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>имущественных отношений</w:t>
        <w:tab/>
        <w:tab/>
        <w:tab/>
        <w:tab/>
        <w:tab/>
        <w:tab/>
        <w:tab/>
        <w:t xml:space="preserve">  Л.А.Толмачева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06:00Z</dcterms:created>
  <dc:creator>golosova</dc:creator>
  <dc:description/>
  <cp:keywords/>
  <dc:language>en-US</dc:language>
  <cp:lastModifiedBy>tcikulaeva</cp:lastModifiedBy>
  <cp:lastPrinted>2008-06-25T12:53:00Z</cp:lastPrinted>
  <dcterms:modified xsi:type="dcterms:W3CDTF">2008-06-25T06:55:00Z</dcterms:modified>
  <cp:revision>4</cp:revision>
  <dc:subject/>
  <dc:title>Котировочная заявка</dc:title>
</cp:coreProperties>
</file>